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ЗЪЯСНЕНИИ ПОЛОЖЕНИЙ КОНКУРСНОЙ ДОКУМЕНТ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230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Положения конкурсной документации </w:t>
              <w:br/>
              <w:t xml:space="preserve">(пункт, раздел), которые требуют     </w:t>
              <w:br/>
              <w:t xml:space="preserve">разъяснения                    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гл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. 2.2. Конкурсной документации. Критерии оценки заявки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прос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подтверждение опыта аудиторской деятельности (у нас более 12 договоров с актами) нужно предоставить копии договоров с актами или достаточно сделать реестр? Сведения (о стоимости и особых условиях) в договорах и актах являются коммерческой тайной организации.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. гл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. 2.3., 2.4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прос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колько баллов получит фирма, где есть внутренний контроль? 3 или 5? Где есть внешний контроль? 3 или 5?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глава III, п. 4. Объем гарантий (минимальный размер страхования аудиторской ответственности 2000 000 руб.)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прос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Если это условие не соблюдается? То, по этому критерию фирма получает просто 0 баллов?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Форма 1.3. Предложение о качестве услуг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прос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акие показатели должны быть «не ниже показателей, установленных в гл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хническое задание (Спецификация)»? Что писать в этой форме, если План и методика проверки, а также внутренний стандарт прилагаются отдельными документами?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Реквизиты"/>
    <w:basedOn w:val="Normal"/>
    <w:qFormat/>
    <w:pPr>
      <w:spacing w:lineRule="auto" w:line="240" w:before="0" w:after="120"/>
      <w:ind w:left="1021" w:hanging="0"/>
    </w:pPr>
    <w:rPr>
      <w:rFonts w:ascii="Arial" w:hAnsi="Arial" w:eastAsia="Times New Roman" w:cs="Arial"/>
      <w:sz w:val="18"/>
      <w:szCs w:val="20"/>
    </w:rPr>
  </w:style>
  <w:style w:type="paragraph" w:styleId="Style16">
    <w:name w:val="Логотип"/>
    <w:basedOn w:val="Normal"/>
    <w:qFormat/>
    <w:pPr>
      <w:spacing w:lineRule="auto" w:line="240" w:before="0" w:after="120"/>
      <w:ind w:left="-11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00:00Z</dcterms:created>
  <dc:creator>1</dc:creator>
  <dc:description/>
  <cp:keywords/>
  <dc:language>en-US</dc:language>
  <cp:lastModifiedBy>Корчагина</cp:lastModifiedBy>
  <dcterms:modified xsi:type="dcterms:W3CDTF">2010-12-27T12:20:00Z</dcterms:modified>
  <cp:revision>3</cp:revision>
  <dc:subject/>
  <dc:title> </dc:title>
</cp:coreProperties>
</file>