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ответ на Ваш запрос о разъяснении положений конкурсной документации, поступивший 28 декабря 2010 г. сообщ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у №1. Необходимо предоставить копии договоров с актами. При наличии в них информации, представляющей коммерческую тайну организации, ее можно изъять из копий документов, путем закрашивания корректором или марк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у №2. Произошла техническая ошибка. При наличии внутреннего контроля фирма получит 3 балла, при наличии внешнего контроля – 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у №3. Если это условие не соблюдается, Участник размещения заказа получит 0 баллов при оценке его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опросу №4. Необходимо сделать ссылки на соответствующие документы, и подтвердить соответствие Плана проверки указанному техническому задан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51:00Z</dcterms:created>
  <dc:creator>Корчагина</dc:creator>
  <dc:description/>
  <cp:keywords/>
  <dc:language>en-US</dc:language>
  <cp:lastModifiedBy>Пользователь</cp:lastModifiedBy>
  <dcterms:modified xsi:type="dcterms:W3CDTF">2010-12-29T03:45:00Z</dcterms:modified>
  <cp:revision>4</cp:revision>
  <dc:subject/>
  <dc:title>В ответ на Ваш запрос о разъяснении положений конкурсной документации, поступивший 24 декабря 2010 года сообщаем:</dc:title>
</cp:coreProperties>
</file>