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лекарственных средств (фамотидин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9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1.3. Члены комиссии: Колышкина Евгения Викторовна 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а Елена Кондратьевна 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4. Секретарь </w:t>
        <w:tab/>
        <w:tab/>
        <w:t xml:space="preserve">Волкова Светлана Владимировна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предмета запроса котировок: Поставка лекарственных средств (фамотид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 86 от «14» декабря 2010 года размещено на официальном сайте </w:t>
      </w:r>
      <w:hyperlink r:id="rId2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декабря 2010года; извещение № 86/1 о продлении срока приема котировочных заявок от 22 декабря 2010г. размещено на официальном сайте </w:t>
      </w:r>
      <w:hyperlink r:id="rId3">
        <w:r>
          <w:rPr>
            <w:rStyle w:val="InternetLink"/>
            <w:color w:val="000000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дека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02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autoSpaceDE w:val="false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Лекарственные средства. Товар должен быть поставлен в соответствии с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техническим заданием  (приложение №2 к извещению о проведении запрос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котировок №86 от 14.12.2010г.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i/>
          <w:vertAlign w:val="superscript"/>
        </w:rPr>
        <w:t>(наименование, характеристики и объемы выполняемых работ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9"/>
          <w:szCs w:val="19"/>
          <w:vertAlign w:val="superscript"/>
        </w:rPr>
      </w:pPr>
      <w:r>
        <w:rPr>
          <w:rFonts w:cs="Times New Roman" w:ascii="Times New Roman" w:hAnsi="Times New Roman"/>
          <w:i/>
          <w:sz w:val="19"/>
          <w:szCs w:val="19"/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г.Пермь, ул. 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(место оказания услуг) 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Товар должен поставляться партиями по заявке Заказчика в течение 24 часов, 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 xml:space="preserve">момента заключения Муниципального контракта по 31.03.2011 г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      </w:t>
      </w:r>
      <w:r>
        <w:rPr>
          <w:i/>
          <w:sz w:val="22"/>
          <w:szCs w:val="22"/>
          <w:vertAlign w:val="superscript"/>
        </w:rPr>
        <w:t>(сроки оказания услуги )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Цена контракта включает в себя все налоги и сборы, таможенные пошлины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 xml:space="preserve">выплаченные или подлежащие выплате, оплату транспортных расходов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 xml:space="preserve">внутри страны, страхования и прочих расходов, связанных с доставкой и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е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</w:t>
      </w:r>
      <w:r>
        <w:rPr>
          <w:b w:val="false"/>
          <w:i/>
          <w:sz w:val="24"/>
          <w:szCs w:val="26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а  </w:t>
      </w:r>
      <w:r>
        <w:rPr>
          <w:b/>
          <w:sz w:val="22"/>
          <w:szCs w:val="22"/>
        </w:rPr>
        <w:t>1 (одна)</w:t>
      </w:r>
      <w:r>
        <w:rPr>
          <w:sz w:val="22"/>
          <w:szCs w:val="22"/>
        </w:rPr>
        <w:t xml:space="preserve">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О фирма «Центр Внедрения «Протек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1 247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При продлении срока приема котировочных заявок до 12 часов 00 минут 28 декабря 2010г. дополнительные котировочные заявки не поступали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единственную котировочную заявку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ей требованиям, установленным в извещении о проведении запроса котировок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фирма «Центр Внедрения «Протек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78, г.Пермь, ул. Ш.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1 247 руб. 00 коп. (Сто одна тысяча двести сорок семь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>Подписи:</w:t>
      </w:r>
    </w:p>
    <w:tbl>
      <w:tblPr>
        <w:tblW w:w="205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1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лышкина Евгения Викто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-21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29T08:55:00Z</cp:lastPrinted>
  <dcterms:modified xsi:type="dcterms:W3CDTF">2010-12-29T03:55:00Z</dcterms:modified>
  <cp:revision>86</cp:revision>
  <dc:subject/>
  <dc:title>ПРОТОКОЛ ОЦЕНКИ И СОПОСТАВЛЕНИЯ ЗАЯВОК НА УЧАСТИЕ В КОНКУРСЕ </dc:title>
</cp:coreProperties>
</file>