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9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 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 Мельникова-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 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ечень говяжья, 1-й категории  (извещение №79п от «14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0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ечень говяжья, 1-й категории. Поставляемые продукты питания должны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контракта п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79п/1  от 22 декабря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 г. Пермь, ул. Уинская, д.3А к.1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ИП Калачик Владимир Васильевич, г. Пермь, ул. Уинская, д.3А к.170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ИП Калачик Владимир Васильевич на сумму 103 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7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3:30:00Z</dcterms:created>
  <dc:creator>Институт госзакупок РАГС</dc:creator>
  <dc:description/>
  <cp:keywords/>
  <dc:language>en-US</dc:language>
  <cp:lastModifiedBy>Пользователь</cp:lastModifiedBy>
  <cp:lastPrinted>2009-09-25T11:27:00Z</cp:lastPrinted>
  <dcterms:modified xsi:type="dcterms:W3CDTF">2010-12-29T03:30:00Z</dcterms:modified>
  <cp:revision>2</cp:revision>
  <dc:subject/>
  <dc:title>ПРОТОКОЛ ОЦЕНКИ И СОПОСТАВЛЕНИЯ ЗАЯВОК НА УЧАСТИЕ В КОНКУРСЕ </dc:title>
</cp:coreProperties>
</file>