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29 декабря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котировок на право заключения муниципального контракт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оставку реактивов для МУЗ ГДКБ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Заказчик – муниципальное учреждение здравоохранения «Городская детская клиническая больница № 15» извещает всех заинтересованных лиц об отказе от проведения запроса котировок на право заключения муниципального контракта на поставку реактивов для  МУЗ ГДКБ № 15 (извещение № 21 от 28 декабря 2010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Главный врач МУЗ ГДКБ №15                                                          М. А. Мальцев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06:00Z</dcterms:created>
  <dc:creator>1</dc:creator>
  <dc:description/>
  <cp:keywords/>
  <dc:language>en-US</dc:language>
  <cp:lastModifiedBy>Name</cp:lastModifiedBy>
  <cp:lastPrinted>2010-12-28T16:06:00Z</cp:lastPrinted>
  <dcterms:modified xsi:type="dcterms:W3CDTF">2010-12-28T11:06:00Z</dcterms:modified>
  <cp:revision>2</cp:revision>
  <dc:subject/>
  <dc:title>СОГЛАСОВАНО</dc:title>
</cp:coreProperties>
</file>