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декабря 2010 года  №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1 от 28.12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1 от 28.12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пецификац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029"/>
        <w:gridCol w:w="1051"/>
        <w:gridCol w:w="1418"/>
        <w:gridCol w:w="1450"/>
        <w:gridCol w:w="1702"/>
      </w:tblGrid>
      <w:tr>
        <w:trPr>
          <w:trHeight w:val="12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4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за ед.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тиреотропного горм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свободного тироксин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аутоантител к тиреоглобулину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аутоантител к тиреопероксидазе в сыворотк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 лютеотропного гормона в сыворотке и плазм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фолликулостимулирующего гормон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пролактин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эстрадиол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общего тестостерона в сыворотке и плазм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кортизол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дегидроэпиандростерон-сульфат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17-гидроксипрогестерона в сыворотке и плазм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улин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пепти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определения антител класса IgA к Helicobacter pylori в сыворотке или плазм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определения антител класса IgG к Helicobacter pylori в сыворотке или плазм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IgA-антител к глиадину в сыворотке и плазм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IgG-антител к глиадину в сыворотке и плазм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общего иммуноглобулина Е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специфического иммуноглобулина Е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гормона роста в сыворотке и плазме крови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салициловая кислот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иммерсионно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ент для фиксации и окраски мазк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тель для окрашивания форменных элементов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полоски индикаторные для качественного и полуколичественного определения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полоски индикаторные для качественного и полуколичественного определения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петка стеклянная к СОЭ-метру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ификатор боково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ой контрол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образцов калибровочных белка моч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онтрольных растворов гемоглобина (гемолизат крови)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образцов калибровочных водных глюкоз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ин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определения глюкоз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ма-глутамилтрансфераз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лирубин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ций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ент для определения протромбинового времени и фибриноге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определения концентрации липопротеидов высокой плотности, с осаждение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ктора агрегации тромбоцитов при записи агрегатограм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активности аланинаминотрансферазы в сыворотк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активности аспартатаминотрансферазы в сыворотк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активности альфа-амилазы в сыворотке крови и моче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 adipoq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  7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04:00Z</dcterms:created>
  <dc:creator>olga</dc:creator>
  <dc:description/>
  <cp:keywords/>
  <dc:language>en-US</dc:language>
  <cp:lastModifiedBy>Name</cp:lastModifiedBy>
  <cp:lastPrinted>2010-02-16T11:46:00Z</cp:lastPrinted>
  <dcterms:modified xsi:type="dcterms:W3CDTF">2010-12-29T06:04:00Z</dcterms:modified>
  <cp:revision>2</cp:revision>
  <dc:subject/>
  <dc:title>Приложение № 1</dc:title>
</cp:coreProperties>
</file>