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 xml:space="preserve">22 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29</w:t>
            </w:r>
            <w:r>
              <w:rPr>
                <w:b/>
                <w:szCs w:val="24"/>
              </w:rPr>
              <w:t xml:space="preserve"> »  дека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у реактивов для  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ева Наталья Викторовна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21-54-33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реактивов для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- 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Пермь, ул. Баумана, 17, МУЗ ГДКБ № 15, аптек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 по 31 марта 2011 г. (до полного исполнения своих обязательств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11 0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Пермь, ул. Баумана, 17, планово-экономический отдел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30» декабря 2010г. до «18» января 2011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17 часов 00 минут  «18» января 2011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 xml:space="preserve">в письменной форме или в электронной форме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lang w:val="en-US"/>
              </w:rPr>
              <w:t>PERMGDKB</w:t>
            </w:r>
            <w:r>
              <w:rPr>
                <w:b/>
                <w:sz w:val="20"/>
              </w:rPr>
              <w:t>15@</w:t>
            </w:r>
            <w:r>
              <w:rPr>
                <w:b/>
                <w:sz w:val="20"/>
                <w:lang w:val="en-US"/>
              </w:rPr>
              <w:t>LP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PERM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товар будет производиться за счет средств ОМС безналичным перечислением денежных средств в течение 60 (шестидесяти) календарных дней после поставки товара, подписания Акта приема-передачи и  товарно-транспортной накладной, получения счета, счет-фактуры. 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М. А. Мальце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character" w:styleId="12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03:00Z</dcterms:created>
  <dc:creator>СОК</dc:creator>
  <dc:description/>
  <cp:keywords/>
  <dc:language>en-US</dc:language>
  <cp:lastModifiedBy>Name</cp:lastModifiedBy>
  <cp:lastPrinted>2010-12-29T11:03:00Z</cp:lastPrinted>
  <dcterms:modified xsi:type="dcterms:W3CDTF">2010-12-29T06:03:00Z</dcterms:modified>
  <cp:revision>2</cp:revision>
  <dc:subject/>
  <dc:title>ИЗВЕЩЕНИЕ № __ от «___» __________ 200 _ года </dc:title>
</cp:coreProperties>
</file>