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91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mallCaps/>
        </w:rPr>
      </w:pPr>
      <w:r>
        <w:rPr/>
        <w:t>на п</w:t>
      </w:r>
      <w:r>
        <w:rPr>
          <w:color w:val="000000"/>
          <w:sz w:val="22"/>
          <w:szCs w:val="22"/>
        </w:rPr>
        <w:t xml:space="preserve">риобретение </w:t>
      </w:r>
      <w:r>
        <w:rPr>
          <w:sz w:val="22"/>
          <w:szCs w:val="22"/>
        </w:rPr>
        <w:t>официальных символов</w:t>
      </w:r>
      <w:r>
        <w:rPr>
          <w:color w:val="000000"/>
          <w:sz w:val="22"/>
          <w:szCs w:val="22"/>
        </w:rPr>
        <w:t xml:space="preserve"> и печатной продукции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Избирательной комиссии города Перми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9» декабр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>п</w:t>
      </w:r>
      <w:r>
        <w:rPr>
          <w:color w:val="000000"/>
          <w:sz w:val="22"/>
          <w:szCs w:val="22"/>
        </w:rPr>
        <w:t xml:space="preserve">риобретение </w:t>
      </w:r>
      <w:r>
        <w:rPr>
          <w:sz w:val="22"/>
          <w:szCs w:val="22"/>
        </w:rPr>
        <w:t>официальных символов</w:t>
      </w:r>
      <w:r>
        <w:rPr>
          <w:color w:val="000000"/>
          <w:sz w:val="22"/>
          <w:szCs w:val="22"/>
        </w:rPr>
        <w:t xml:space="preserve"> и печатной продукции</w:t>
      </w:r>
      <w:r>
        <w:rPr>
          <w:bCs/>
        </w:rPr>
        <w:t xml:space="preserve">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лександр Александрович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Избирательная комиссия города Перми</w:t>
      </w:r>
    </w:p>
    <w:p>
      <w:pPr>
        <w:pStyle w:val="Normal"/>
        <w:rPr/>
      </w:pPr>
      <w:r>
        <w:rPr/>
        <w:t>Руководитель: председатель избирательной комиссии М.И.Ощепкова</w:t>
      </w:r>
    </w:p>
    <w:p>
      <w:pPr>
        <w:pStyle w:val="Normal"/>
        <w:jc w:val="both"/>
        <w:rPr/>
      </w:pPr>
      <w:r>
        <w:rPr/>
        <w:t>Адрес: 614000, г.Пермь, ул. Сибирская, 8</w:t>
      </w:r>
    </w:p>
    <w:p>
      <w:pPr>
        <w:pStyle w:val="Normal"/>
        <w:jc w:val="both"/>
        <w:rPr/>
      </w:pPr>
      <w:r>
        <w:rPr/>
        <w:t>Телефон: (342) 212-76-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8» декабря 2010 года (Протокол рассмотрения заявок на участие в открытом аукционе № 491А/3/1 от «28» декабр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Начальная (максимальная) цена контракта по </w:t>
      </w:r>
      <w:r>
        <w:rPr/>
        <w:t xml:space="preserve">Лоту № 1 Изготовление официальных символов г. Перми и Российской Федерации, вывесок (Гербы, флаги, флажки, вывески) составляет </w:t>
      </w:r>
      <w:r>
        <w:rPr>
          <w:sz w:val="22"/>
          <w:szCs w:val="22"/>
        </w:rPr>
        <w:t>913 500,00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 по Лоту № 1: 5 (Пять) % от начальной (максимальной) цены контракта, что составляет 45 675 рублей 00 копе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7"/>
        <w:gridCol w:w="2693"/>
        <w:gridCol w:w="2694"/>
        <w:gridCol w:w="1796"/>
      </w:tblGrid>
      <w:tr>
        <w:trPr>
          <w:tblHeader w:val="true"/>
          <w:trHeight w:val="433" w:hRule="atLeast"/>
          <w:cantSplit w:val="true"/>
        </w:trPr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МВОЛЪ-РОСТОВ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02, г. Ростов-на-Дону, ул. Темерницкая, 7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02, г. Ростов-на-Дону, ул. Темерницкая, 74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Тиунова Ирина Анатолье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емченко, д. 6 кв. 36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Индивидуальный предприниматель Тиунова Ирина Анатольевна (карточка № 2) и составило 575 505 (пятьсот семьдесят пять тысяч пятьсот пять) рублей 00 копеек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СИМВОЛЪ-РОСТОВ» (карточка № 1) и составило 580 072 (пятьсот восемьдесят тысяч семьдесят два) рубля 50 копее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Начальная (максимальная) цена контракта по </w:t>
      </w:r>
      <w:r>
        <w:rPr/>
        <w:t>Лоту № 2 Изготовление печатной продукции составляет 2 064 731,00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 по Лоту № 2: 5 (Пять) % от начальной (максимальной) цены контракта, что составляет 103 236 рублей 55 копе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7"/>
        <w:gridCol w:w="2693"/>
        <w:gridCol w:w="2694"/>
        <w:gridCol w:w="1796"/>
      </w:tblGrid>
      <w:tr>
        <w:trPr>
          <w:tblHeader w:val="true"/>
          <w:trHeight w:val="433" w:hRule="atLeast"/>
          <w:cantSplit w:val="true"/>
        </w:trPr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МВОЛЪ-РОСТОВ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02, г. Ростов-на-Дону, ул. Темерницкая, 7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02, г. Ростов-на-Дону, ул. Темерницкая, 74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екс-Прес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ул. Дружбы, 3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ул. Дружбы, 34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Верещагинская типография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20, Пермский край, г. Верещагино, ул. Октябрьская, д. 6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20, Пермский край, г. Верещагино, ул. Октябрьская, д. 61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ООО «Алекс-Пресс» (карточка № 3) и составило 2 054 407 (два миллиона пятьдесят четыре тысячи четыреста семь) рублей 35 копеек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не поступи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503"/>
        <w:gridCol w:w="3046"/>
      </w:tblGrid>
      <w:tr>
        <w:trPr>
          <w:trHeight w:val="555" w:hRule="atLeast"/>
        </w:trPr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седатель комиссии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лены комиссии: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екретарь комиссии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ставитель заказчика: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5:59:00Z</dcterms:created>
  <dc:creator>ump15</dc:creator>
  <dc:description/>
  <cp:keywords/>
  <dc:language>en-US</dc:language>
  <cp:lastModifiedBy>Опер5</cp:lastModifiedBy>
  <cp:lastPrinted>2010-12-29T13:53:00Z</cp:lastPrinted>
  <dcterms:modified xsi:type="dcterms:W3CDTF">2010-12-29T09:03:00Z</dcterms:modified>
  <cp:revision>12</cp:revision>
  <dc:subject/>
  <dc:title>ПРОТОКОЛ № 01/03-07</dc:title>
</cp:coreProperties>
</file>