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4К/4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бязательному медицинскому страхованию служащих администрации Мотовилихинск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27» декабр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</w:t>
        <w:tab/>
        <w:t>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на оказание услуг по обязательному медицинскому страхованию служащих администрации Мотовилихинск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</w:t>
      </w:r>
      <w:r>
        <w:rPr>
          <w:bCs/>
          <w:sz w:val="22"/>
          <w:szCs w:val="22"/>
        </w:rPr>
        <w:t>«22» декабря 2010 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94К/4/3 от </w:t>
      </w:r>
      <w:r>
        <w:rPr>
          <w:bCs/>
          <w:sz w:val="22"/>
          <w:szCs w:val="22"/>
        </w:rPr>
        <w:t>«22» декабря 2010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648"/>
      </w:tblGrid>
      <w:tr>
        <w:trPr>
          <w:tblHeader w:val="true"/>
          <w:trHeight w:val="43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апитал Медицинское страхова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Героев Хасана, 9.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"Страховая медицинская компания РЕСО-МЕД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орького, 9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конкурсной документаци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риложение №1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оответствии с ч.8 ст.28 </w:t>
      </w:r>
      <w:r>
        <w:rPr>
          <w:bCs/>
          <w:sz w:val="22"/>
          <w:szCs w:val="22"/>
        </w:rPr>
        <w:t>Федерального закона №94-ФЗ от 21.07.2005, в случае,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 Согласно журналу регистрации заявок на участие в открытом конкурсе заявка Закрытого акционерного общества «Капитал Медицинское страхование» поступила первой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Закрытое акционерное общество «Капитал Медицинское страхование»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бщество с ограниченной ответственностью «Страховая медицинская компания РЕСО-МЕД»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Новикова Т.Е. «ЗА», Палкина И.В.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>
          <w:trHeight w:val="28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рбанов И.Р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30:00Z</dcterms:created>
  <dc:creator>ump15</dc:creator>
  <dc:description/>
  <cp:keywords/>
  <dc:language>en-US</dc:language>
  <cp:lastModifiedBy>ump18</cp:lastModifiedBy>
  <cp:lastPrinted>2010-12-29T13:49:00Z</cp:lastPrinted>
  <dcterms:modified xsi:type="dcterms:W3CDTF">2010-12-29T11:47:00Z</dcterms:modified>
  <cp:revision>6</cp:revision>
  <dc:subject/>
  <dc:title>ПРОТОКОЛ № 01/03-07</dc:title>
</cp:coreProperties>
</file>