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декабря 2010года  №151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ёма внутр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 эквивалентом препарату Алмагель</w:t>
            </w:r>
            <w:r>
              <w:rPr>
                <w:sz w:val="22"/>
                <w:szCs w:val="22"/>
                <w:vertAlign w:val="superscript"/>
              </w:rPr>
              <w:t xml:space="preserve">®  </w:t>
            </w:r>
            <w:r>
              <w:rPr>
                <w:sz w:val="22"/>
                <w:szCs w:val="22"/>
              </w:rPr>
              <w:t xml:space="preserve">170мл суспензия для приёма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70мл препарата в стеклянном флаконе или флаконе из полиэтилентерефталата вместе с инструкцией по применению и мерной ложкой на 5мл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я фосфат 10,4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гель для приёма внутрь (торговое название Фосфалюгель или эквивалент) (информацией о товаре российского происхождения, являющемся эквивалентом препарату Фосфалюгель гель для приёма внутрь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ь для приёма внутрь по 16г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кетиках по 20 штук в картон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ачк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смута трикалия дицитрат №56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являющемся эквивалентом препарату Де-Н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оболочкой, не располагаем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таблеток в блистере из фольги алюминиевой ламинированной, по 7 блистеров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ктит диоктаэдрический №3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орошок для приготовления суспензии для приёма внутрь (торговое наименование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или эквивалент) (информацией о товаре российского происхождения, являющемся эквивалентом препарату Смекта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орошок для приготовл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и для приёма 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ёма внутрь, 3г; по 3,76г в пакетиках из бумаги, ламинированной алюминиевой фольгой и полиэтиленом; по 10 или 30 штук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перидон таблетки, покрыты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оболочкой, 10мг №30 (торговое название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Мотилиу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, покрытые оболочкой, 10мг №30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30 таблеток в блистер из трёхслойной прозрачной плёнки (ПВХ/ПЭНП/ПВДХ) и фольги алюминиев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 блистеру с инструкцией по применению в картонную коро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таблетки №3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происхождения, являющемся эквивалентом препарату Гаст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аблетки №30, 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6 таблеток в блистер из пленки ПВХ и алюминиевой фольг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 блистеров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 или эквивалент 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г №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 капсул в контурной ячейковой упаковке; по 30 капсул в банке светозащитного стекла или банке полимерной или во флаконе полимерн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(флакон) или 3 контурные ячейковые упаковки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9T04:50:00Z</dcterms:modified>
  <cp:revision>60</cp:revision>
  <dc:subject/>
  <dc:title>Приложение № 2</dc:title>
</cp:coreProperties>
</file>