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декабря 2010года  №152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3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Урсодеоксихолевая кислота 0,25 №100 капсулы (торговое название Урсофаль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российского происхождения, являющемся эквивалентом препарату Урсофаль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0,25 №100 капсулы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апсул (1 блистер), 50 капсул (2 блистера по 25 капсул) или 100 капсул (4 блистера по 25 капсул)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мин или эквивалент таблетки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Фламин таблетки №30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таблеток в пластмассовый контейнер для лекарственных средств, снабженный крышкой с контролем первого вскрытия или по 10 таблеток в контурную ячеистую упаковку; контейнер или 3 контурных упаковки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Хофитол или эквивалент №180 таблетки, покрытые оболочкой (информацией о товаре российского происхождения, являющемся эквивалентом препарату Хофитол №180 таблетки, покрытые оболочкой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таблеток в блистере (ПВХ – алюминий); 6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урател №20 таблетки, покрытые оболочкой (торговое название Макмиро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эквивалент) (информацией о товаре российского происхождения, являющемся эквивалентом препарату Макмирор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№20 таблетки, покрытые оболочкой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таблеток в блистерах из ПВХ-основы и алюминиевой пленки-фольги, запечатанные термическим способ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листера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9T04:58:00Z</dcterms:modified>
  <cp:revision>58</cp:revision>
  <dc:subject/>
  <dc:title>Приложение № 2</dc:title>
</cp:coreProperties>
</file>