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1/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о внесении изменений </w:t>
        <w:br/>
      </w:r>
      <w:r>
        <w:rPr>
          <w:b w:val="false"/>
          <w:caps w:val="false"/>
          <w:smallCaps w:val="false"/>
          <w:sz w:val="24"/>
          <w:szCs w:val="26"/>
        </w:rPr>
        <w:t>в протокол рассмотрения и оценки котировочных заявок № 421/1 от 28.12.201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на  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mallCaps/>
          <w:sz w:val="24"/>
          <w:szCs w:val="26"/>
          <w:u w:val="single"/>
        </w:rPr>
      </w:pPr>
      <w:r>
        <w:rPr>
          <w:b/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9 »  декабря   2010 года</w:t>
        <w:br/>
        <w:tab/>
        <w:tab/>
        <w:tab/>
        <w:tab/>
        <w:tab/>
        <w:tab/>
        <w:tab/>
        <w:tab/>
        <w:tab/>
        <w:t xml:space="preserve">   10  часов 10 минут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внесению изменений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Овчинникова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sz w:val="24"/>
        </w:rPr>
        <w:t xml:space="preserve">2. Заседание проводится в связи с размещением 28.12.2010 г. </w:t>
      </w:r>
      <w:r>
        <w:rPr>
          <w:sz w:val="24"/>
          <w:szCs w:val="24"/>
        </w:rPr>
        <w:t xml:space="preserve">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электронной версии протокола рассмотрения и оценки котировочных заявок на поставку мяса и мясопродуктов № 421/1 без указания цены контракта в предлагаемых участниками размещения заказа котировочных заявках и указания победителей проведенной процедуры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3. Комиссия приняла решение внести следующие изменения в протокол рассмотрения и оценки котировочных заявок на поставку мяса и мясопродуктов от 28.12.2010 № 421/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1 Читать п. 8. в следующей редакц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астники размещения заказа 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347,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Прод Рег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04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2 Читать п. 10. в следующей редакции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ПродРегион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4 г.Пермь ул.Мира, 20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47 604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анго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4 г.Пермь ул. Чкалова, 2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47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4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4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1:00Z</dcterms:created>
  <dc:creator>Институт госзакупок РАГС</dc:creator>
  <dc:description/>
  <dc:language>en-US</dc:language>
  <cp:lastModifiedBy>Коскова Лариса Александровна</cp:lastModifiedBy>
  <cp:lastPrinted>2010-12-28T14:51:00Z</cp:lastPrinted>
  <dcterms:modified xsi:type="dcterms:W3CDTF">2010-12-29T07:48:00Z</dcterms:modified>
  <cp:revision>3</cp:revision>
  <dc:subject/>
  <dc:title>ПРОТОКОЛ ОЦЕНКИ И СОПОСТАВЛЕНИЯ ЗАЯВОК НА УЧАСТИЕ В КОНКУРСЕ</dc:title>
</cp:coreProperties>
</file>