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6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9» дека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«ГКБ № 2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26/1 от «22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2» дека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174 6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Для позиции 1: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ля позиции 2: Цена товара должна быть указана с учетом следующих расходов: ж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длении срока подачи котировочных заявок не подана дополнительно ни одна котировочная зая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единственно подавший ранее котировочную заявк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6009640" cy="751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44 84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9.15pt;mso-wrap-distance-left:9pt;mso-wrap-distance-right:9pt;mso-wrap-distance-top:0pt;mso-wrap-distance-bottom:0pt;margin-top:4.6pt;mso-position-vertical-relative:text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иа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44 84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 Котировочная комиссия рассмотрела поступившею ранее котировочную заявку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единственно поданную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    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ч.6 ст.46 Федерального закона от 21.07.2005г. №94-ФЗ 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едиа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. ул.Ленина,84-1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44 840,00 (Сто сорок четыре тысячи восемьсот сорок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4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3:58:00Z</dcterms:created>
  <dc:creator>Владимир</dc:creator>
  <dc:description/>
  <cp:keywords/>
  <dc:language>en-US</dc:language>
  <cp:lastModifiedBy>Владимир</cp:lastModifiedBy>
  <cp:lastPrinted>2010-07-12T12:58:00Z</cp:lastPrinted>
  <dcterms:modified xsi:type="dcterms:W3CDTF">2010-12-29T04:52:00Z</dcterms:modified>
  <cp:revision>118</cp:revision>
  <dc:subject/>
  <dc:title>ПРОТОКОЛ № 2</dc:title>
</cp:coreProperties>
</file>