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лекарственных средств для МУЗ  «ГКБ № 2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9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92 4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1,4,5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2,3,6,7: Цена товара должна быть указана с учетом следующих расходов: должны быть включены все расходы, в т.ч.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7 865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03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7 865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8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3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27 865,50 (Триста двадцать семь тысяч восемьсот шестьдесят пять тысяч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одовал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Б.Хмельницкого,3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28 035,00 (Триста двадцать восемь тысяч тридцать пять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2-29T05:01:00Z</dcterms:modified>
  <cp:revision>141</cp:revision>
  <dc:subject/>
  <dc:title>ПРОТОКОЛ № 2</dc:title>
</cp:coreProperties>
</file>