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10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изделий медицинского назначения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29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1.3. Секретарь комиссии</w:t>
      </w:r>
      <w:r>
        <w:rPr>
          <w:b/>
          <w:i/>
          <w:sz w:val="24"/>
          <w:szCs w:val="24"/>
        </w:rPr>
        <w:t>: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изделий медицинского назначения у субъектов малого предпринимательства для МУЗ «КМСЧ №1»   (извещение № 310 от  «21» 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1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8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зделия медицинского назначения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4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8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Вопшина 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8 59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Глухова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0 43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Вопшина Лариса Анатолье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8 59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Глухова Наталья Сергее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0 43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u w:val="single"/>
        </w:rPr>
        <w:t xml:space="preserve">ИП </w:t>
      </w:r>
      <w:r>
        <w:rPr>
          <w:sz w:val="24"/>
          <w:szCs w:val="24"/>
          <w:u w:val="single"/>
        </w:rPr>
        <w:t>Глухова Наталья Серге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22г. Пермь, ул. Стахановская, дом 10, кв. 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90 430 руб. 00 коп.(Сто девяносто тысяч четыреста три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ИП Вопшина Лариса Анатольевна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г.Пермь, ул. Чернушенская, 24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08 590 руб. 00 коп. (Двести восемь тысяч пятьсот девяно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/>
              <w:t xml:space="preserve">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я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29T10:06:00Z</cp:lastPrinted>
  <dcterms:modified xsi:type="dcterms:W3CDTF">2010-12-29T05:16:00Z</dcterms:modified>
  <cp:revision>16</cp:revision>
  <dc:subject/>
  <dc:title>ПРОТОКОЛ № 2</dc:title>
</cp:coreProperties>
</file>