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13  от «29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дрохлоротиаз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потиазид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-гидрохлоротиазид 100мг, вспомогательные вещества: магния стеарат, тальк,желатин,крахмал кукурузный, лактозы моногидрат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 xml:space="preserve">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о 100г по 20таблеток в ПВХ/алюминевый блистер по 1 блистеру  в упаковке с инструкцией по применению в картонной упаков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апа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апам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,покрытая оболочкой  содержит активного вещества  2,5мг ,вспомогательные вещества : лактоза, крахмал кукурузный ,магния  стеарат,   поливинилпирролидон  (повидон), тальк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, покрытые оболочкой  по 2,5мг по 10таблеток  в контурную ячейковую упаковку из пленки поливинилхлоридной и фольги алюминиевой печатной лакированной  по 30 таблеток в коробке из картона с инструкцией по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апа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апамид М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 форма</w:t>
            </w:r>
            <w:r>
              <w:rPr>
                <w:b w:val="false"/>
                <w:sz w:val="20"/>
                <w:szCs w:val="20"/>
              </w:rPr>
              <w:t>:   таблетки с модифицированным высвобождением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,покрытая оболочкой  содержит активного вещества  1,5мг ,вспомогательные вещества : лактоза, крахмал кукурузный ,магния  стеарат,   поливинилпирролидон  (повидон), тальк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Форма выпуска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 w:val="false"/>
                <w:sz w:val="20"/>
                <w:szCs w:val="20"/>
              </w:rPr>
              <w:t xml:space="preserve">таблетки с модифицированным высвобождением, покрытые оболочкой  по 1,5мг по 10таблеток  в контурную ячейковую упаковку из пленки поливинилхлоридной и фольги алюминиевой печатной лакированной  по 30 таблеток в коробке из картона с инструкцией по применению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ронолак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ошпилакто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 : каждая таблетка в качестве активного вещества содержит спиронолактона-0,025г,вспомогательные вещества: магния стеарат ,лактоза (сахар молочный),крахмал картофельный, кремния диоксид коллоидный ( аэросил), тальк.                                                        </w:t>
            </w: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 защищенном от света месте, при температуре не выше 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25мг по 10 или 20 таблеток в контурную ячейковую упаковку из пленки ПВХ и фольги алюминиевой печатной лакированной по 2 контурных ячейковых упаковки  с инструкцией по применению  в пачку из карто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ронолак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ошпир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апсулы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1 капсула содержит активного вещества: спиронолактона 100мг, вспомогательные вещества в капсуле: натрия  лаурилсульфат ,магния  стеарат,  кукурузный крахмал, лактозы моногидрат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15-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псулы  по 100мг. По 10 капсул  в блистере, ,3 блистера в картонной коробке с  инструкцией по медицинскому применению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росе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росемид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1% раствор содержит в1 мл  0,01г фуросемида, вспомогательные вещества: раствор натрия едкого ,натрия хлорида,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Форма выпуска</w:t>
            </w:r>
            <w:r>
              <w:rPr/>
              <w:t>:1% раствор для инъекций  в ампулах  по 2мл  по 10ампул вместе с инструкцией по применению в коробку из картон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1200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росе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Фуросемид 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активное вещество фуросемида 40мг , вспомогательные вещества: сахар молочный крахмал картофельный ,магния стеарат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аблетки по 40мг. По 10 или 25 таблеток в контурную ячейковую  упаковку  , 1,2 контурные  ячейковые упаковки  по 10таблеток или 2контурные ячейковые упаковки  по 25 таблеток  вместе с  инструкцией по медицинскому применению помещают в пачку из картона</w:t>
            </w:r>
            <w:r>
              <w:rPr>
                <w:color w:val="00000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тинилэстрадиол и дезогест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ул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покрытые пленочной оболочко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действующее вещество-этинилэстрадиол и дезогестрел, вспомогательные вещества: </w:t>
            </w:r>
            <w:r>
              <w:rPr>
                <w:b w:val="false"/>
                <w:sz w:val="20"/>
                <w:szCs w:val="20"/>
                <w:lang w:val="en-US"/>
              </w:rPr>
              <w:t>a</w:t>
            </w:r>
            <w:r>
              <w:rPr>
                <w:b w:val="false"/>
                <w:sz w:val="20"/>
                <w:szCs w:val="20"/>
              </w:rPr>
              <w:t>-токоферол, магния стеарат,коллоидный кремнезем безводный, стеариновая кислота ,повидон, картофельный крахмал, лактоза моногидрат в ядре таблетки. Пропиленгликоль, макрогол 6000,гипромеллоза в пленочной оболоч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, защищенном от света месте при температуре 15-30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/>
              <w:t>Форма выпуска: 0,03мг этинилэстрадиола и 0,15мг дезогестрела в каждой таблетке ,покрытой пленочной оболочкой,21 таблетка  в блистере по 3 блистера  вместе с  инструкцией по медицинскому применению  в пачке из карто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тинилэстрадиол+Левоноргест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игевидо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</w:t>
            </w:r>
            <w:r>
              <w:rPr>
                <w:b w:val="false"/>
                <w:sz w:val="20"/>
                <w:szCs w:val="20"/>
              </w:rPr>
              <w:t xml:space="preserve"> таблетки покрытые оболочко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ые вещества: этинилэстрадиол-0,03мг  , левоноргестрел-0,15мг ; вспомогательные вещества: в ядре таблетки-кремния диоксид коллоидный ,магния стеарат,тальк, крахмал кукурузный, лактозы моногидрат; в оболочке таблетки-сахароза, тальк, кальция карбонат ,титана диоксид, коловидон, макрогол 6000, кремния диоксид коллоидный, повидон, кармеллоза натрия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15-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по 21таблетке в блистере из ПВХ/ПВДХ пленки и фольги алюминиевой по 3 блистера  помещают в пачку из картона с инструкцией по применению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дрогесте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фасто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таблетки покрытые оболочко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В 1 таблетке покрытой оболочкой  содержится:  активное вещество-дидрогестерон-10мг , вспомогательные вещества: лактозы моногидрат,гипромеллоза, крахмал кукурузный, кремния диоксид коллоидный , магния стеарат. Оболочка: опадри  белый</w:t>
            </w: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-1-7000( гилромеллоза,полиэтиленгликоль 400, титана диоксид 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покрытые оболочкой  10 мг. По 20таблеток  в ПВХ/Ал блистере. По 1ПВХ/блистеру  вместе с инструкцией по применению помещают в пачку из картона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бинированный препарат растительного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ефрон® 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драже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 на 1 драже- активные компоненты: измельченное растительное сырье :</w:t>
            </w:r>
          </w:p>
          <w:p>
            <w:pPr>
              <w:pStyle w:val="Normal"/>
              <w:rPr/>
            </w:pPr>
            <w:r>
              <w:rPr/>
              <w:t>Золототысячника трава -18мг</w:t>
            </w:r>
          </w:p>
          <w:p>
            <w:pPr>
              <w:pStyle w:val="Normal"/>
              <w:rPr/>
            </w:pPr>
            <w:r>
              <w:rPr/>
              <w:t>Любистока лекарственного корень-18мг</w:t>
            </w:r>
          </w:p>
          <w:p>
            <w:pPr>
              <w:pStyle w:val="Normal"/>
              <w:rPr/>
            </w:pPr>
            <w:r>
              <w:rPr/>
              <w:t>Розмарина листья-18мг</w:t>
            </w:r>
          </w:p>
          <w:p>
            <w:pPr>
              <w:pStyle w:val="Normal"/>
              <w:rPr/>
            </w:pPr>
            <w:r>
              <w:rPr/>
              <w:t>Дополнительные  ингридиенты : кремния диоксид коллоидный ,лактозы моногидрат, повидон,  железа оксид красный, рибофлавин Е 101 ,кальция карбонат ,декстроза , крахмал кукурузный модифицированный, воск горный гликолевый, повидон, касторовое масло, сахароза, шеллак , тальк, титана диоксид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Драже. По20 драже помещают в блистер из ПВХ пленки и Ал/фольги  ,по 3 блистера    вместе с инструкцией по применению помещают в пачку из картона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оргекси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ксико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суппозитории вагинальны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/>
              <w:t xml:space="preserve">:  </w:t>
            </w:r>
            <w:r>
              <w:rPr>
                <w:b w:val="false"/>
                <w:sz w:val="20"/>
                <w:szCs w:val="20"/>
              </w:rPr>
              <w:t>один суппозиторий содержит в качестве активного вещества-хлоргексидина биглюконат-16 мг и вспомогательные вещества: макрогол 1500( полиэтиленоксид 1500) ,макрогол 400 ( полиэтиленоксид 400)- достаточное количество до получения суппозитория массой 3,10г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Суппозитории вагинальные , 5 суппозиториев помещают в контурную ячейковую упаковку , две контурные ячейковые упаковки по 5 суппозиториев    вместе с инструкцией по применению помещают в пачку из картона.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ния сульф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ния сульфа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на 1мл: магния сульфат 250мгвспомогательные вещества:,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Форма выпуска</w:t>
            </w:r>
            <w:r>
              <w:rPr/>
              <w:t>:раствор для внутривенного введения 250мг/мл, по 10мл в ампулы нейтрального стекла ,по 10ампул  со скарификатором и  вместе с инструкцией по применению в коробку из картона</w:t>
            </w:r>
          </w:p>
          <w:p>
            <w:pPr>
              <w:pStyle w:val="Heading6"/>
              <w:spacing w:before="240" w:after="6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бинированный препарат растительного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толиз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аста для приема внутрь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сгущенный экстракт смеси: травы золотарника, травы хвоща полевого, травы горца птичьего; корневища пырея, шелухи лука , листьев березы, семян пажитника, корня петрушки, корня любистока-67,2</w:t>
            </w:r>
          </w:p>
          <w:p>
            <w:pPr>
              <w:pStyle w:val="Normal"/>
              <w:rPr/>
            </w:pPr>
            <w:r>
              <w:rPr/>
              <w:t>Апельсиновое масло                         -0,15</w:t>
            </w:r>
          </w:p>
          <w:p>
            <w:pPr>
              <w:pStyle w:val="Normal"/>
              <w:rPr/>
            </w:pPr>
            <w:r>
              <w:rPr/>
              <w:t>Шалфейное масло                              -1,0</w:t>
            </w:r>
          </w:p>
          <w:p>
            <w:pPr>
              <w:pStyle w:val="Normal"/>
              <w:rPr/>
            </w:pPr>
            <w:r>
              <w:rPr/>
              <w:t>Масло из перечной мяты                   -0,5</w:t>
            </w:r>
          </w:p>
          <w:p>
            <w:pPr>
              <w:pStyle w:val="Normal"/>
              <w:rPr/>
            </w:pPr>
            <w:r>
              <w:rPr/>
              <w:t>Сосновое масло                                    -0,2</w:t>
            </w:r>
          </w:p>
          <w:p>
            <w:pPr>
              <w:pStyle w:val="Normal"/>
              <w:rPr/>
            </w:pPr>
            <w:r>
              <w:rPr/>
              <w:t>Вспомогательные вещества: агар 1,2г, нипагин А 0,2г, пшеничный крахмал 2,3г, ванилин 0,0004, глицерин до 100г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15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Форма выпуска</w:t>
            </w:r>
            <w:r>
              <w:rPr/>
              <w:t>: паста для приема внутрь ; в тубах алюминиевых по 100гр , внутри покрытых лаком . Каждую тубу вместе   с инструкцией по применению помещают  в коробку из картона</w:t>
            </w:r>
          </w:p>
          <w:p>
            <w:pPr>
              <w:pStyle w:val="Heading6"/>
              <w:spacing w:before="240" w:after="6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24:00Z</dcterms:created>
  <dc:creator>-</dc:creator>
  <dc:description/>
  <cp:keywords/>
  <dc:language>en-US</dc:language>
  <cp:lastModifiedBy>Admin</cp:lastModifiedBy>
  <dcterms:modified xsi:type="dcterms:W3CDTF">2010-12-29T08:15:00Z</dcterms:modified>
  <cp:revision>29</cp:revision>
  <dc:subject/>
  <dc:title/>
</cp:coreProperties>
</file>