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46 от «29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Техническое    зада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2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47"/>
        <w:gridCol w:w="4040"/>
        <w:gridCol w:w="1146"/>
        <w:gridCol w:w="901"/>
      </w:tblGrid>
      <w:tr>
        <w:trPr>
          <w:trHeight w:val="795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4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ицы измерения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05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2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9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9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9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9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96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риц Жане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бъем 150 м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Symbol" w:hAnsi="Symbol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мер 8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внутривенный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рентгеноконтрастной полосы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Наличие прозрачной камеры возврата крови 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дополнительного порт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рыльев катетер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Катетер внутривенный 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rPr>
                <w:rFonts w:ascii="Symbol" w:hAnsi="Symbol" w:cs="Arial CYR"/>
              </w:rPr>
            </w:pPr>
            <w:r>
              <w:rPr/>
              <w:t>Наличие рентгеноконтрастной полосы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Наличие прозрачной камеры возврата крови 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дополнительного порт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рыльев катетер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истраль ДШВ 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ая, однократного применения;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Размер 1*1,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приемник прикроватный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бъем 1000 мл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Кapkon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> 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Кapkon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> 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Wako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> 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Wakon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> 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стема инфузионная ПР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стема трансфузионная ПК 21-01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конечник для кружки Эсмарха взросл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терильный, однократного примен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720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46:00Z</dcterms:created>
  <dc:creator>пользоваетель</dc:creator>
  <dc:description/>
  <cp:keywords/>
  <dc:language>en-US</dc:language>
  <cp:lastModifiedBy>Admin</cp:lastModifiedBy>
  <cp:lastPrinted>2010-09-08T21:00:00Z</cp:lastPrinted>
  <dcterms:modified xsi:type="dcterms:W3CDTF">2010-12-29T08:49:00Z</dcterms:modified>
  <cp:revision>19</cp:revision>
  <dc:subject/>
  <dc:title>ООО «Аурум»</dc:title>
</cp:coreProperties>
</file>