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uppressAutoHyphens w:val="false"/>
        <w:ind w:left="576" w:hanging="576"/>
        <w:jc w:val="right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0"/>
          <w:szCs w:val="20"/>
        </w:rPr>
        <w:t xml:space="preserve">          </w:t>
      </w:r>
      <w:r>
        <w:rPr>
          <w:b w:val="false"/>
          <w:sz w:val="20"/>
          <w:szCs w:val="20"/>
        </w:rPr>
        <w:tab/>
        <w:tab/>
        <w:tab/>
        <w:tab/>
      </w:r>
      <w:r>
        <w:rPr>
          <w:b w:val="false"/>
          <w:sz w:val="22"/>
          <w:szCs w:val="22"/>
        </w:rPr>
        <w:tab/>
        <w:tab/>
        <w:tab/>
        <w:tab/>
        <w:tab/>
        <w:tab/>
        <w:t xml:space="preserve">  Приложение №1 </w:t>
      </w:r>
    </w:p>
    <w:p>
      <w:pPr>
        <w:pStyle w:val="Style25"/>
        <w:numPr>
          <w:ilvl w:val="0"/>
          <w:numId w:val="2"/>
        </w:numPr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Style25"/>
        <w:numPr>
          <w:ilvl w:val="0"/>
          <w:numId w:val="2"/>
        </w:numPr>
        <w:jc w:val="right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от  «</w:t>
      </w:r>
      <w:r>
        <w:rPr>
          <w:sz w:val="22"/>
          <w:szCs w:val="22"/>
          <w:lang w:val="en-US"/>
        </w:rPr>
        <w:t>29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декабря  2010 года  №43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2"/>
        <w:ind w:left="576" w:hanging="576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2"/>
          <w:szCs w:val="22"/>
        </w:rPr>
        <w:t>на выполнение работ по зимней уборке трамвайных остановочных пунктов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  <w:sz w:val="22"/>
          <w:szCs w:val="22"/>
        </w:rPr>
        <w:t>Подрядчик в целях поддержания эксплуатационного состояния трамвайных остановочных пунктов города Перми (далее – остановочные пункты), обеспечения безопасности при посадке и высадке пассажиров выполняет работы по зимней уборке (далее - уборка) следующих остановочных пунктов города Перми:</w:t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0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55"/>
        <w:gridCol w:w="2062"/>
        <w:gridCol w:w="3969"/>
      </w:tblGrid>
      <w:tr>
        <w:trPr>
          <w:trHeight w:val="705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остановочного пункта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расположение остановочного пунк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Велта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оев Хаса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БК-1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оев Хаса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ЭЦ-6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оев Хаса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ческий институт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оев Хаса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кал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оев Хаса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оловье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оев Хаса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К.Маркс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бир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сторону Цирк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требованию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волюци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требованию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волюци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Ветеранов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бир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еволюции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волюци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еволюции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волюци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ушкин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 Горь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ушкин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 Горь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радио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вар Гагар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 Бахаревк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 Бахаревк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вато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вато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адокомбинат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адокомбинат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Анвара Гатауллин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Анвара Гатауллин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Инка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Инка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, разворотное кольцо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Инка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Яблочк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бвинская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кал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ый дворец культуры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ллейбусное депо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линского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линского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К Профсоюзов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К Профсоюзов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дион Динамо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дион Динамо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ая площадь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инского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ая площадь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инского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линского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инского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/р Висим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5 год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/р Висим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5 год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1905 год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5 год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вановская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вановская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раче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раче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ий поселок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ий поселок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К имени Ленин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озалии Землячки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озалии Землячки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мская ярмарк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вар Гагар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, до разворотного кольц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мская ярмарк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вар Гагар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в направлении выезда из города, после разворотного кольц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мская ярмарк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вар Гагар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туденческая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вар Гагар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акаренко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вар Гагар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Ушинского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вар Гагар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Вагоноремонтный завод»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ц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к ул. Орджоникидзе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Вагоноремонтный завод»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це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к ул. Пушкин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ер уральских добровольцев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ер уральских добровольцев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оп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оп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орчанин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орчанин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Хохряк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Хохряк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 Пермь-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 Пермь-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/р Разгуляй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/р Разгуляй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 Горького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 Горького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амт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амт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, напротив магазина МОНРО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УМ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УМ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, напротив магазина МОНРО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лехан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лехан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нин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чанино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нин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чанино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амтеат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амтеат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ушкин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ушкин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рынок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рынок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и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верситет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верситет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Данщин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Данщин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окомбинат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окомбинат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ческий завод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ческий завод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омотивное депо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вай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омотивное депо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вай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гариновый завод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вай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гариновый завод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вай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ый октябрь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вайна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Желяб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вай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Желяб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вай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рыл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рыл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оссе Космонавтов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оссе Космонавтов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/р Осенцы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баз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баз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мстроймаш"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мстроймаш"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БК-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БК-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Пермнефтеоргсинтез"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Пермнефтеоргсинтез"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ЭЦ-9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ЭЦ-9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мовский тракт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мовский тракт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требованию (Гамовский тракт)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требованию (Гамовский тракт)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юбим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юбимо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ицы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ицы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Первомайский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Первомайский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Верхнемуллинская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Верхнемуллинская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Ключевая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Ключевая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а №107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оссе Космонавто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виязе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оссе Космонавто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виязев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оссе Космонавто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вченко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инско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тахановская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тахановская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ое кольцо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ое кольцо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а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рк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ско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ернышевского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шевского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ернышевского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шевского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5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Уборка остановочных пунктов включает в себя следующие виды работ</w:t>
      </w:r>
      <w:r>
        <w:rPr>
          <w:sz w:val="22"/>
          <w:szCs w:val="22"/>
        </w:rPr>
        <w:t>: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уборка от грунтово-песчаных наносов, различного мусора, опавшей листвы, сорной растительности, твердых бытовых отходов, снега, снежно-ледовых образований, наледи;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sz w:val="22"/>
          <w:szCs w:val="22"/>
        </w:rPr>
        <w:t>очистка остановочных павильонов, урн для мусора от грязи, объявлений, несанкционированных надписей и граффити, снега и льда;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sz w:val="22"/>
          <w:szCs w:val="22"/>
        </w:rPr>
        <w:t>ликвидация зимней скользкости, посыпка песком, обработка противогололедной смесью;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sz w:val="22"/>
          <w:szCs w:val="22"/>
        </w:rPr>
        <w:t>рыхление снега и отвод талых вод;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очистка от мусора урн для мусора;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снежных валов;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sz w:val="22"/>
          <w:szCs w:val="22"/>
        </w:rPr>
        <w:t>погрузка и вывоз различного мусора, снега и снежно-ледовых образований на специально-подготовленные площад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борка выполняется по всей поверхности посадочной площадки и площадки ожидания остановочных пунктов (далее – площадки остановочных пунктов) до рельсов, обеспечивая эксплуатационное состояние площадок остановочных пунктов и безопасность посадки и высадки пассажиров.</w:t>
      </w:r>
    </w:p>
    <w:p>
      <w:pPr>
        <w:pStyle w:val="Style25"/>
        <w:ind w:left="39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5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борка площадок остановочных пунктов включает в себя очистку подходов к пешеходным тротуарам, дорожкам.</w:t>
      </w:r>
    </w:p>
    <w:p>
      <w:pPr>
        <w:pStyle w:val="Style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рядчик к качеству выполняемых работ по зимней уборке остановочных пунктов, указанных в п.1. настоящего технического задания, предъявляет следующие требования:</w:t>
      </w:r>
    </w:p>
    <w:p>
      <w:pPr>
        <w:pStyle w:val="Style25"/>
        <w:numPr>
          <w:ilvl w:val="1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Уборка выполнена по всей поверхности посадочной площадки и площадки ожидания остановочных пунктов (далее – площадки остановочных пунктов) до рельсов, обеспечив безопасность посадки и высадки пассажиров, а также эксплуатационное состояние площадок остановочных пунктов.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ощадки  остановочных пунктов, включая бортовой камень по всему периметру  площадок остановочных пунктов, очищены от снега, снежно-ледовых образований, грунтово-песчаных наносов, различного мусора, опавшей листвы, сорной растительности, твердых бытовых отходов. 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скользкости и гололеда площадки остановочных пунктов посыпаны песком, обработаны противогололедной смесью до полного исключения гололед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Ликвидация зимней скользкости осуществляется с момента ее образования до полной ликвид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>
          <w:sz w:val="22"/>
          <w:szCs w:val="22"/>
        </w:rPr>
        <w:t>При систематических и обильных снегопадах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толщина уплотненного слоя снега не превышает 3-х см.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В бесснежные дни площадки остановочных пунктов очищены до твердого основания площадок остановочных пунктов, включая бортовой камень по всему периметру площадок остановочных пунктов.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Наполненность мусором урн для мусора не превышает 2/3 ее объем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становочные павильоны и урны для мусора, расположенные на остановочных пунктах, очищены от грязи, объявлений, несанкционированных надписей, граффити, снега и льд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Сформированные валы из снега и снежно-ледовых образований должны обеспечивать безопасное движение транспортных средств, пешеходов и их высота не должна превышать 1,5 м.</w:t>
      </w:r>
    </w:p>
    <w:p>
      <w:pPr>
        <w:pStyle w:val="Style25"/>
        <w:numPr>
          <w:ilvl w:val="1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Работа по уборке, вывозу снега и снежно-ледовых образований на специально-подготовленные площадки выполнена до 08-00 утра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рядчик выполняет работы по зимней уборке трамвайных остановочных пунктов города Перми следующим образом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Уборка площадок остановочных пунктов выполняется следующим образом: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993" w:leader="none"/>
        </w:tabs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Уборка площадок остановочных пунктов от грунтово-песчаных наносов, различного мусора, опавшей листвы, сорной растительности, твердых бытовых отходов производится ежедневно путем подметания, сгребания и вывоза.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993" w:leader="none"/>
        </w:tabs>
        <w:autoSpaceDE w:val="false"/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Уборка сорной растительности у бортового камня, в швах между плитами площадок остановочных пунктов производится путем ее кошения, сгребания и вывоза. </w:t>
      </w:r>
      <w:r>
        <w:rPr>
          <w:sz w:val="22"/>
          <w:szCs w:val="22"/>
        </w:rPr>
        <w:t>Сгребание листвы к комлевой части деревьев и кустарников запрещается.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Удаление снега и ледово-снежных образований производится путем его рыхления, подметания, сгребания, погрузки и вывоза.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Удаление наледи на площадках остановочных пунктов производится по мере ее образования, путем ее скалывания до твердого покрытия основания площадок остановочных пунктов, погрузки и вывоза. 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В бесснежные дни очистка площадок остановочных пунктов должна быть произведена до покрытия основания площадок остановочных пунктов. Бортовой камень должен быть очищен по всему периметру площадок остановочных пунктов.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скользкости и образовании гололеда площадки остановочных пунктов должны быть обработаны посыпка песком, противогололедной смесью до полного исключения гололеда. Запрещается </w:t>
      </w:r>
      <w:r>
        <w:rPr>
          <w:bCs/>
          <w:sz w:val="22"/>
          <w:szCs w:val="22"/>
        </w:rPr>
        <w:t xml:space="preserve">применение технической соли и жидкого хлористого кальция в качестве противогололедного материала. 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сбрасывание и выталкивание снега на проезжую часть улиц, трамвайные пути.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Очистка остановочных павильонов, урн для мусора от грязи, объявлений, несанкционированных надписей и граффити должна производиться по мере необходимости, но не реже чем 1 раз в 2 дня.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чистка от мусора урн для мусора должна производиться своевременно по мере накопления мусора, но не реже чем 1 раз в 2 суток. Урна не должна быть заполнена мусором более чем на 2/3 ее объема. 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Не допускается </w:t>
      </w:r>
      <w:r>
        <w:rPr>
          <w:sz w:val="22"/>
          <w:szCs w:val="22"/>
        </w:rPr>
        <w:t>скопление соленой жидкой массы на площадке остановочного пункта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sz w:val="22"/>
          <w:szCs w:val="22"/>
        </w:rPr>
        <w:t>При таянии снега должно быть выполнено его рыхление снега и произведен отвод талых вод.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, уборке их от снега и снежно-ледовых образований.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Сроки очистки от снега и снежно-ледовых образований с площадок остановочных пунктов: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709" w:leader="none"/>
          <w:tab w:val="left" w:pos="993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Сгребание и подметание снега с остановочных пунктов начинается при толщине снега более 2-х см.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709" w:leader="none"/>
          <w:tab w:val="left" w:pos="993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ремя интенсивного снегопада уборка остановочных пунктов от снега и снежно-ледовых образований осуществляется  после каждых 5 см свежевыпавшего снега;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709" w:leader="none"/>
          <w:tab w:val="left" w:pos="993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ночном снегопаде уборка остановочных пунктов производится в ночное время. 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709" w:leader="none"/>
          <w:tab w:val="left" w:pos="993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ле окончания снегопада посадочные площадки и площадки ожидания должны быть убраны от снега и снежно-ледовых образований не позднее чем:</w:t>
      </w:r>
    </w:p>
    <w:p>
      <w:pPr>
        <w:pStyle w:val="Style25"/>
        <w:tabs>
          <w:tab w:val="clear" w:pos="708"/>
          <w:tab w:val="left" w:pos="709" w:leader="none"/>
          <w:tab w:val="left" w:pos="993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- через 5 часов  с остановочных пунктов, расположенных на улицах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атегории;</w:t>
      </w:r>
    </w:p>
    <w:p>
      <w:pPr>
        <w:pStyle w:val="Style25"/>
        <w:tabs>
          <w:tab w:val="clear" w:pos="708"/>
          <w:tab w:val="left" w:pos="709" w:leader="none"/>
          <w:tab w:val="left" w:pos="993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- через 7 часов  с остановочных пунктов, расположенных на улицах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категории;</w:t>
      </w:r>
    </w:p>
    <w:p>
      <w:pPr>
        <w:pStyle w:val="Style25"/>
        <w:tabs>
          <w:tab w:val="clear" w:pos="708"/>
          <w:tab w:val="left" w:pos="709" w:leader="none"/>
          <w:tab w:val="left" w:pos="993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через 9 часов  с остановочных пунктов, расположенных на улицах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атегории и улицах без категор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>
          <w:sz w:val="22"/>
          <w:szCs w:val="22"/>
        </w:rPr>
        <w:t>Формирование снежных валов производиться следующим образом: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снежных валов производится на заранее подготовленной территории;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алы снега формируются с разрывами, обеспечивающими надлежащую видимость и беспрепятственный подъезд к остановкам общественного транспорта, въезд во дворы, внутриквартальные проезды, а также возможность временной парковки транспортных средств у тротуаров и движения людей к местам расположения пешеходных переходов. Ширина валов снега и снежно-ледовых образований на проезжей части должна обеспечивать безопасное движение транспортных средств, пешеходов и не должна превышать 1,5 м. Валы снега должны быть подготовлены к погрузке. 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Укладка снега и снежно-ледовых образований на тротуарах, примыкающих к проезжей части улиц, на которых организована вывозка снега, допускается при условии обеспечения беспрепятственного движения пешеходов, подъезда механизмов и автотранспорта, осуществляющих сбор и вывоз снежно-ледовых образований, отходов, и производится в виде конусов, формируемых на расстоянии 0,5 м от бордюрного камня или кромки проезжей части дороги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снежных валов не допускается: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 пересечениях всех дорог и улиц в одном уровне и вблизи железнодорожных переездов в зоне треугольника видимости;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лиже 5 м от пешеходного перехода;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лиже 20 м от остановочного пункта общественного транспорта;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 участках дорог, оборудованных транспортными ограждениями или повышенным бордюром;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 тротуарах;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 въездах на прилегающие территории (дворы, внутриквартальные проезды и прочее).</w:t>
      </w:r>
    </w:p>
    <w:p>
      <w:pPr>
        <w:pStyle w:val="Style25"/>
        <w:numPr>
          <w:ilvl w:val="1"/>
          <w:numId w:val="3"/>
        </w:numPr>
        <w:tabs>
          <w:tab w:val="clear" w:pos="708"/>
          <w:tab w:val="left" w:pos="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Вывоз снега и снежно-ледовых образований должен осуществляться на специально подготовленные площадки (снегосвалки, снегоплавильные камеры) до 08-00 утр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График производства работ должен быть согласован с организациями, выполняющими уборку проезжей части прилегающих дорог и трамвайных путей.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Уборка трамвайных остановочных пунктов производится после уборки трамвайных путей.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еспечивает выполнение работ по настоящему техническому заданию в соответствии с установленными требованиями нормативных актов, технической документации, в том числе ГОСТ Р 50-597-93  «Автомобильные дороги и улицы. Требования к эксплуатационному состоянию, допустимому по условиям обеспечения безопасности дорожного движения», решения Пермской городской Думы от 29.01.2008 №4 «Об утверждении Правил благоустройства и содержания территории города Перми», решения Пермской городской Думы от 26.06.2001 №99 «Об утверждении Правил обращения с отходами на территории города Перми», решения Пермской городской Думы от 26.02.2008 №38 «Об утверждении эксплуатационных категорий и уровней содержания автомобильных дорог общего пользования местного значения города Перми», соответствующих СНИПов, ГОСТов.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,  указанных в п.1. настоящего технического задания.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пользуемые материалы для выполнения работ по настоящему контракту должны соответствовать государственным и отраслевым стандартам, иметь соответствующие сертификаты качества.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дрядчик при выполнении работ обеспечивае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дрядчик выполняет работы своими силами и средствами, из собственных материалов.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дрядчик принимает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ценка соответствия качества выполненных работ производится путем проведения контрольных провер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bCs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Знак1"/>
    <w:basedOn w:val="1"/>
    <w:qFormat/>
    <w:rPr>
      <w:sz w:val="24"/>
      <w:szCs w:val="24"/>
    </w:rPr>
  </w:style>
  <w:style w:type="character" w:styleId="Tx">
    <w:name w:val="tx"/>
    <w:basedOn w:val="1"/>
    <w:qFormat/>
    <w:rPr/>
  </w:style>
  <w:style w:type="character" w:styleId="R2">
    <w:name w:val="r2"/>
    <w:basedOn w:val="1"/>
    <w:qFormat/>
    <w:rPr/>
  </w:style>
  <w:style w:type="character" w:styleId="Style13">
    <w:name w:val="Знак Знак"/>
    <w:basedOn w:val="1"/>
    <w:qFormat/>
    <w:rPr>
      <w:sz w:val="24"/>
      <w:szCs w:val="24"/>
    </w:rPr>
  </w:style>
  <w:style w:type="character" w:styleId="Style14">
    <w:name w:val="Символ нумерации"/>
    <w:qFormat/>
    <w:rPr/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709" w:firstLine="425"/>
    </w:pPr>
    <w:rPr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4">
    <w:name w:val="Цитата1"/>
    <w:basedOn w:val="Normal"/>
    <w:qFormat/>
    <w:pPr>
      <w:widowControl w:val="false"/>
      <w:shd w:fill="FFFFFF" w:val="clear"/>
      <w:autoSpaceDE w:val="false"/>
      <w:spacing w:lineRule="atLeast" w:line="322" w:before="312" w:after="0"/>
      <w:ind w:left="413" w:right="2304" w:hanging="178"/>
    </w:pPr>
    <w:rPr>
      <w:color w:val="000000"/>
      <w:szCs w:val="29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55:00Z</dcterms:created>
  <dc:creator>Ковальчук</dc:creator>
  <dc:description/>
  <cp:keywords/>
  <dc:language>en-US</dc:language>
  <cp:lastModifiedBy>nzas</cp:lastModifiedBy>
  <cp:lastPrinted>2010-12-29T10:42:00Z</cp:lastPrinted>
  <dcterms:modified xsi:type="dcterms:W3CDTF">2010-12-29T09:55:00Z</dcterms:modified>
  <cp:revision>2</cp:revision>
  <dc:subject/>
  <dc:title>                                                             УТВЕРЖДАЮ:                 </dc:title>
</cp:coreProperties>
</file>