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№43 от 29 декабря 2010 года </w:t>
      </w:r>
    </w:p>
    <w:p>
      <w:pPr>
        <w:pStyle w:val="Normal"/>
        <w:tabs>
          <w:tab w:val="clear" w:pos="708"/>
          <w:tab w:val="center" w:pos="4960" w:leader="none"/>
          <w:tab w:val="left" w:pos="786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О ПРОВЕДЕНИИ ЗАПРОСА КОТИРОВОК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на выполнение работ по зимней уборке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рамвайных остановочных пунктов города Перм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Муниципальный заказчик: Департамент дорог и транспорта администрации города Перми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чтовый адрес: 614060 г. Пермь, ул. Уральская, 108а, каб. 204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Тел./факс: (342) </w:t>
      </w:r>
      <w:r>
        <w:rPr>
          <w:color w:val="000000"/>
          <w:sz w:val="22"/>
          <w:szCs w:val="22"/>
        </w:rPr>
        <w:t>281 96 35, 212-18-91, 281-96-46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Электронная почта (e-mail): </w:t>
      </w:r>
      <w:r>
        <w:rPr>
          <w:sz w:val="22"/>
          <w:szCs w:val="22"/>
          <w:lang w:val="en-US"/>
        </w:rPr>
        <w:t>auction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ddt</w:t>
      </w:r>
      <w:r>
        <w:rPr>
          <w:sz w:val="22"/>
          <w:szCs w:val="22"/>
        </w:rPr>
        <w:t>@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: Чугайнова Любовь Сергеев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Департамент дорог и транспорта администрации города Перми предусматривает осуществить закупку работ по зимней уборке трамвайных остановочных пунктов города Перми за счет средств бюджета города Перми способом запроса котировок.</w:t>
      </w:r>
    </w:p>
    <w:p>
      <w:pPr>
        <w:pStyle w:val="Normal"/>
        <w:jc w:val="both"/>
        <w:rPr/>
      </w:pPr>
      <w:r>
        <w:rPr>
          <w:sz w:val="22"/>
          <w:szCs w:val="22"/>
        </w:rPr>
        <w:t>Состав и объем работ по уборке трамвайных остановочных пунктов города Перми определены в техническом задании (приложение №1 к извещению о проведении запроса котировок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Место выполнения работ: трамвайные </w:t>
      </w:r>
      <w:r>
        <w:rPr>
          <w:bCs/>
          <w:sz w:val="22"/>
          <w:szCs w:val="22"/>
        </w:rPr>
        <w:t>остановочные пункты города Перми, указанные в техническом задан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рок выполнения работ: начало выполнения работ – 21.01.2011, окончание выполнения работ – 05.03.201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Максимальная цена контракта:  250 000 </w:t>
      </w:r>
      <w:r>
        <w:rPr>
          <w:bCs/>
          <w:iCs/>
          <w:sz w:val="22"/>
          <w:szCs w:val="22"/>
        </w:rPr>
        <w:t>(Двести пятьдесят тысяч</w:t>
      </w:r>
      <w:r>
        <w:rPr>
          <w:sz w:val="22"/>
          <w:szCs w:val="22"/>
        </w:rPr>
        <w:t>) рублей 00 копее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плата работ будет произведена путем безналичного перечисления денежных средств на счет Подрядчика в течение 10 банковских дней после подписания Заказчиком акта о приемке выполненных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В случае Вашего согласия принять участие в выполнении указанных работ, просим представить котировочную заявку по форме согласно приложению №2 к извещению о проведении запроса котировок по вышеуказанному адресу до 18 часов 00 минут «13» января 2011 год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tabs>
          <w:tab w:val="clear" w:pos="708"/>
          <w:tab w:val="left" w:pos="993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Стоимость выполнения работ включает в себя следующие расходы: стоимость работ по уборке остановочных пунктов города Перми от грунтово-песчаных наносов, различного мусора, опавшей листвы, сорной растительности, твердых бытовых отходов, снега, снежно-ледовых образований, наледи, очистка остановочных павильонов, урн для мусора от грязи, объявлений, несанкционированных надписей и граффити, снега и льда, ликвидация зимней скользкости, посыпка песком, обработка противогололедной смесью, отвод талых вод, очистка от мусора урн для мусора, погрузка и вывоз различного мусора, снега и снежно-ледовых образований на специально-подготовленные площадки, уплата налогов и других расходов, связанных с выполнением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бедителем признается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Срок подписания муниципального контракта (приложение №3) к извещению о проведении запроса котировок) победителем – через 7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меститель начальника департамента-</w:t>
      </w:r>
    </w:p>
    <w:p>
      <w:pPr>
        <w:pStyle w:val="Normal"/>
        <w:jc w:val="both"/>
        <w:rPr/>
      </w:pPr>
      <w:r>
        <w:rPr>
          <w:sz w:val="22"/>
          <w:szCs w:val="22"/>
        </w:rPr>
        <w:t>начальник управления дорогами</w:t>
        <w:tab/>
        <w:tab/>
        <w:tab/>
        <w:tab/>
        <w:tab/>
        <w:tab/>
        <w:tab/>
        <w:tab/>
        <w:t xml:space="preserve">    М.Л.Кис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.П.</w:t>
      </w:r>
    </w:p>
    <w:sectPr>
      <w:footerReference w:type="default" r:id="rId2"/>
      <w:type w:val="nextPage"/>
      <w:pgSz w:w="11906" w:h="16838"/>
      <w:pgMar w:left="1134" w:right="851" w:gutter="0" w:header="0" w:top="899" w:footer="709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hanging="432"/>
      <w:jc w:val="both"/>
      <w:outlineLvl w:val="0"/>
    </w:pPr>
    <w:rPr>
      <w:b/>
      <w:szCs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9T09:54:00Z</dcterms:created>
  <dc:creator>tevelevadb</dc:creator>
  <dc:description/>
  <cp:keywords/>
  <dc:language>en-US</dc:language>
  <cp:lastModifiedBy>nzas</cp:lastModifiedBy>
  <cp:lastPrinted>2010-12-29T10:41:00Z</cp:lastPrinted>
  <dcterms:modified xsi:type="dcterms:W3CDTF">2010-12-29T09:54:00Z</dcterms:modified>
  <cp:revision>2</cp:revision>
  <dc:subject/>
  <dc:title>ЗАПРОС КОТИРОВОЧНОЙ ЦЕНЫ</dc:title>
</cp:coreProperties>
</file>