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4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выполнение работ по инвентаризации бесхозяйных объектов инженерной инфраструктуры, расположенных на территории Свердловского района города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</w:t>
        <w:tab/>
        <w:t xml:space="preserve"> «29» декабря 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</w:rPr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hanging="0"/>
        <w:rPr>
          <w:szCs w:val="24"/>
        </w:rPr>
      </w:pPr>
      <w:r>
        <w:rPr>
          <w:szCs w:val="24"/>
        </w:rPr>
        <w:t>Выполнение работ по инвентаризации бесхозяйных объектов инженерной инфраструктуры, расположенных на территории Свердловского района города Перми  (извещение №  44 от 16 декабря 2010 года, размещено на официальном 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 16 декаб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 281 044,25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/>
      </w:pPr>
      <w:r>
        <w:rPr/>
        <w:t xml:space="preserve">5.1. Выполнение работ по инвентаризации бесхозяйных объектов инженерной инфраструктуры, расположенных на территории Свердловского района города Перми, в соответствии  техническим заданием,  приведенными в приложении № 1 к извещени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.  Сроки выполнения работ: с момента заключения муниципального контракта по 25.03.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5.3.  Место выполнения работ: в соответствии с техническим заданием, приведенным в приложении № 1 к извещению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Подрядчика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плата работ по муниципальному контракту производится в течение  10 (Десяти) банковских дней  после подписания акта сдачи-приемки выполненных работ сторонами контракта и предъявления  Подрядчиком счета, счета - фактуры  на выполненные работы, после передачи Заказчику технических и кадастровых паспортов инвентаризируемых объектов в электронной и печатной форме (по три  экземпляра на каждый объект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работ производится по акту сдачи-приемки выполненных работ после полного исполнения Подрядчиком обязательств по контракту, но не позднее 25.03.2011 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казчик производит приемку выполненных работ на соответствие сроков, объема и качества работ требованиям, установленным контрактом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ab/>
        <w:t xml:space="preserve">   Акт  сдачи - приемки выполненных работ составляе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 в сроки и порядке, предусмотренные Контрактом, с участием Подрядчика осмотреть и принять выполненную работу (ее результат) по акту сдачи-приемки выполненных работ. Работы считаются принятыми с момента подписания сторонами акта приемки выполненных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тказе от подписания акта сдачи-приемки выполненных работ кем-либо из сторон,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за свой счет устранить недостатки, указанные Заказчиком в порядке, установленным Контракто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6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ГУП «Ростехинвентаризация – Федеральное БТИ» по Пермскому краю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268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м требованиям, установленным в извещении о проведении запроса котировок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унитарное предприятие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«Центр технической инвентаризации Пермского края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онахождение: 614045, г. Пермь, ул. Ленина,58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 257-17-18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272 000,00 руб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Филиал ФГУП «Ростехинвентаризация – Федеральное БТИ» по Пермскому краю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68, г. Пермь, ул. Окулова,80, корп. 11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239-07-77, 239-07-78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275 268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Петенко В.И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 xml:space="preserve">_________________________  </w:t>
            </w:r>
            <w:r>
              <w:rPr>
                <w:sz w:val="24"/>
                <w:szCs w:val="24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</w:tc>
      </w:tr>
    </w:tbl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29» декабря 2010 г. № 43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25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нитарное предприятие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ентр технической инвентаризации Пермского края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625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ГУП «Ростехинвентаризация – Федеральное БТИ» по Пермскому краю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268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447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1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</w:tc>
      </w:tr>
      <w:tr>
        <w:trPr>
          <w:trHeight w:val="57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</w:t>
            </w:r>
            <w:r>
              <w:rPr>
                <w:sz w:val="24"/>
                <w:szCs w:val="24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4:54:00Z</dcterms:created>
  <dc:creator>Петрухина ВА</dc:creator>
  <dc:description/>
  <cp:keywords/>
  <dc:language>en-US</dc:language>
  <cp:lastModifiedBy>us2051</cp:lastModifiedBy>
  <cp:lastPrinted>2010-12-14T10:27:00Z</cp:lastPrinted>
  <dcterms:modified xsi:type="dcterms:W3CDTF">2010-12-29T05:27:00Z</dcterms:modified>
  <cp:revision>13</cp:revision>
  <dc:subject/>
  <dc:title>ПРОТОКОЛ № 55</dc:title>
</cp:coreProperties>
</file>