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27/12/10 от 21.12.10 г.)</w:t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9 декабря 2010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М.Л Желткова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 Члены котировочной комиссии:</w:t>
        <w:tab/>
        <w:tab/>
        <w:tab/>
        <w:tab/>
        <w:tab/>
        <w:tab/>
        <w:t>Ю.И. Попов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right="-83" w:hanging="0"/>
        <w:jc w:val="both"/>
        <w:rPr/>
      </w:pPr>
      <w:r>
        <w:rPr/>
        <w:tab/>
        <w:t>Л.И. Дюкарева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Е.П. Арапова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В.М. Логинова 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4.Секретарь котировочной комиссии</w:t>
        <w:tab/>
        <w:tab/>
        <w:tab/>
        <w:tab/>
        <w:tab/>
        <w:tab/>
        <w:t xml:space="preserve">М.В. Зверева 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оказание услуг по организации и проведению календарных спортивно-массовых мероприятий на территории Кировского района для жителей района в течение 1 квартала 2011 года в рамках ВЦП «Развитие Кировского района города Перми в 2011-2013 годы» (извещение № 27/12/10 от 21.12.2010 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1.12.2010 г.)</w:t>
      </w:r>
    </w:p>
    <w:p>
      <w:pPr>
        <w:pStyle w:val="Normal"/>
        <w:suppressAutoHyphens w:val="true"/>
        <w:jc w:val="both"/>
        <w:rPr>
          <w:b/>
          <w:b/>
          <w:highlight w:val="yellow"/>
        </w:rPr>
      </w:pPr>
      <w:r>
        <w:rPr/>
        <w:tab/>
      </w:r>
      <w:r>
        <w:rPr>
          <w:b/>
        </w:rPr>
        <w:t>3. Максимальная цена муниципального контракта: 196 300 рублей</w:t>
      </w:r>
      <w:r>
        <w:rPr/>
        <w:t xml:space="preserve"> </w:t>
      </w:r>
      <w:r>
        <w:rPr>
          <w:b/>
        </w:rPr>
        <w:t>(Сто девяносто шесть тысяч триста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1. Сроки оказания услуг: с 01.01.2011 года по 31.03.2011год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оказания услуг: г. Пермь, Кировский район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восем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Кил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96 25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Порта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96 2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Муниципальное автономное учреждение «Спортивный комплекс «Прикамь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96 25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Рачинский Анто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96 2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Автономная некоммерческая организация «Детский образовательно-оздоровительный досуговый центр «Альф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96 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Чванова Наталья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96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7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Никитин Игорь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96 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8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екоммерческое партнерство «Клуб содействия развитию физкультуры и спорта «Здоровое покол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96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uppressAutoHyphens w:val="true"/>
        <w:ind w:right="-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54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04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Основания принятого решения о несоответствии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Килин Сергей 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highlight w:val="yellow"/>
              </w:rPr>
            </w:pPr>
            <w:r>
              <w:rPr/>
              <w:t>196 25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Портал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96 200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Муниципальное автономное учреждение «Спортивный комплекс «Прикамь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96 250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Рачинский Антон 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96 200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Автономная некоммерческая организация «Детский образовательно-оздоровительный досуговый центр «Альф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96 30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Чванова Наталья Алексе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96 100</w:t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Никитин Игорь Никола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96 15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екоммерческое партнерство «Клуб содействия развитию физкультуры и спорта «Здоровое поколени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96 000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Некоммерческим партнерством «Клуб содействия развитию физкультуры и спорта «Здоровое поколение» и составила 196 000 (Сто девяносто шесть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b/>
          <w:b/>
        </w:rPr>
      </w:pPr>
      <w:r>
        <w:rPr>
          <w:b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запроса котировок Некоммерческое партнерство «Клуб содействия развитию физкультуры и спорта «Здоровое поколение», место нахождения – 614113, Россия, г.Пермь, ул. Нахимова, д.20. Цена муниципального контракта 196 000 (Сто девяносто шесть тыся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Индивидуального предпринимателя Чванову Наталью Алексеевну, место нахождения – 614097, Россия, г.Пермь, пр-т Парковый, д.3/1, кв.99. Цена муниципального контракта 196 100 (Сто девяносто шесть тысяч сто) рублей 00 коп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М.Л. Желткова</w:t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>И.К.Новицкий</w:t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Ю.И. Попов</w:t>
      </w:r>
    </w:p>
    <w:p>
      <w:pPr>
        <w:pStyle w:val="Normal"/>
        <w:ind w:left="7080" w:firstLine="708"/>
        <w:jc w:val="both"/>
        <w:rPr/>
      </w:pPr>
      <w:r>
        <w:rPr/>
        <w:t xml:space="preserve">Л.И. Дюкарева </w:t>
      </w:r>
    </w:p>
    <w:p>
      <w:pPr>
        <w:pStyle w:val="Normal"/>
        <w:ind w:left="7080" w:firstLine="708"/>
        <w:jc w:val="both"/>
        <w:rPr/>
      </w:pPr>
      <w:r>
        <w:rPr/>
        <w:t>Е.П. Арапова</w:t>
      </w:r>
    </w:p>
    <w:p>
      <w:pPr>
        <w:pStyle w:val="Normal"/>
        <w:ind w:left="7080" w:firstLine="708"/>
        <w:jc w:val="both"/>
        <w:rPr/>
      </w:pPr>
      <w:r>
        <w:rPr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М.В. Звере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34:00Z</dcterms:created>
  <dc:creator>k0603</dc:creator>
  <dc:description/>
  <cp:keywords/>
  <dc:language>en-US</dc:language>
  <cp:lastModifiedBy>k0701</cp:lastModifiedBy>
  <cp:lastPrinted>2010-12-29T09:57:00Z</cp:lastPrinted>
  <dcterms:modified xsi:type="dcterms:W3CDTF">2010-12-29T05:26:00Z</dcterms:modified>
  <cp:revision>14</cp:revision>
  <dc:subject/>
  <dc:title>Протокол № 1</dc:title>
</cp:coreProperties>
</file>