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Выполнение работ и оказание услуг по текущему ремонту общего имущества </w:t>
        <w:tab/>
        <w:t>собственников помещений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Жилищная служба г.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дека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рнейко Константин Конста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щепа Надежд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убровский Владимир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жко  Петр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ников Виталий Андрее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выполнение работ и оказание услуг по текущему ремонту общего имущества собственников помещений многоквартирных до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 от «17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бюджетное учреждение «Жилищная служба г.Перми», 614068,  г.Пермь, ул. Хохрякова, д.25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6"/>
          <w:szCs w:val="26"/>
        </w:rPr>
        <w:t xml:space="preserve">497 794, 05 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и оказание услуг по текущему ремонту общего имущества собственников помещений многоквартирных дом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до 06.03.2011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необходимые расходы по выполнению Исполнителем своих обязательств по оказанию услуг по настоящему Контракт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6557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Ориентировочная стоимость работ составляет </w:t>
            </w:r>
            <w:r>
              <w:rPr>
                <w:bCs/>
                <w:sz w:val="20"/>
                <w:szCs w:val="20"/>
              </w:rPr>
              <w:t>248 897</w:t>
            </w:r>
            <w:r>
              <w:rPr>
                <w:sz w:val="20"/>
                <w:szCs w:val="20"/>
              </w:rPr>
              <w:t xml:space="preserve"> руб. 02 коп. (двести сорок восемь тысяч восемьсот девяносто семь  рублей 02 копейки) в месяц, в том числе НДС.  Указанная стоимость работ может быть изменена по соглашению сторон в связи с изменением тарифов на жилищно-коммунальные услуги, объемов работ или размера бюджетного финансирования. Окончательная стоимость работ определяется по фактически выполненным и принятым работам согласно отчетной калькуляции.</w:t>
            </w:r>
          </w:p>
          <w:p>
            <w:pPr>
              <w:pStyle w:val="TextBody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/>
            </w:pPr>
            <w:r>
              <w:rPr/>
              <w:t>Источниками оплаты работ по настоящему договору являются :</w:t>
            </w:r>
          </w:p>
          <w:p>
            <w:pPr>
              <w:pStyle w:val="TextBody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/>
            </w:pPr>
            <w:r>
              <w:rPr/>
              <w:t>-средства, полученные Заказчиком от потребителей (нанимателей и собственников жилых помещений), в счет оплаты за жилищно-коммунальные услуги;</w:t>
            </w:r>
          </w:p>
          <w:p>
            <w:pPr>
              <w:pStyle w:val="TextBody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/>
            </w:pPr>
            <w:r>
              <w:rPr/>
              <w:t>-средства, поступившие из городского и краевого бюджетов в счет возмещения затрат на установленные законодательством РФ, нормативно-правовыми  актами органов местного самоуправления  льготы, дотации.</w:t>
            </w:r>
          </w:p>
          <w:p>
            <w:pPr>
              <w:pStyle w:val="3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едъявляет Заказчику до 15 числа месяца, следующего за расчетным, счет с расшифровкой предъявленных к оплате сумм.</w:t>
            </w:r>
          </w:p>
          <w:p>
            <w:pPr>
              <w:pStyle w:val="3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, до 25 числа  месяца, следующего за расчетным, Заказчик  производит окончательную оплату фактически выполненных и принятых работ за вычетом примененных санкций. </w:t>
            </w:r>
          </w:p>
          <w:p>
            <w:pPr>
              <w:pStyle w:val="3"/>
              <w:tabs>
                <w:tab w:val="clear" w:pos="720"/>
                <w:tab w:val="left" w:pos="6557" w:leader="none"/>
              </w:tabs>
              <w:spacing w:before="0" w:after="0"/>
              <w:ind w:left="34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стоящему договору могут производиться денежными средствами, ценными бумагами, а также путем проведения взаимоза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1"/>
        <w:gridCol w:w="2581"/>
        <w:gridCol w:w="3170"/>
      </w:tblGrid>
      <w:tr>
        <w:trPr>
          <w:trHeight w:val="814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Управляющая компания «МастерСтрой»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7 300 рублей 00 копеек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олна»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7 700 рублей 00 копеек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фест»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7 794 рублей 05 копеек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/>
        <w:t xml:space="preserve">признать победителем в проведении запроса котировок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МастерСтро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 Дзержинского, д.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муниципального контракта,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 300,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.К. Дерней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Дубровский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 Прищеп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.П. Рож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Кожев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Ф. Миллер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49:00Z</dcterms:created>
  <dc:creator>Институт госзакупок РАГС</dc:creator>
  <dc:description/>
  <dc:language>en-US</dc:language>
  <cp:lastModifiedBy>user</cp:lastModifiedBy>
  <cp:lastPrinted>2010-12-29T11:16:00Z</cp:lastPrinted>
  <dcterms:modified xsi:type="dcterms:W3CDTF">2010-12-29T07:01:00Z</dcterms:modified>
  <cp:revision>4</cp:revision>
  <dc:subject/>
  <dc:title>ПРОТОКОЛ ОЦЕНКИ И СОПОСТАВЛЕНИЯ ЗАЯВОК НА УЧАСТИЕ В КОНКУРСЕ </dc:title>
</cp:coreProperties>
</file>