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30» декабря  2010 года №165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на поставку лекарственных средств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Кильянова И.Р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венное средство Гидроксиэтилкрахмал, торговое наименование "Рефортан ГЭК 6%" или эквивален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упаков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Кильянова И.Р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 480,00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7:00 (в пятницу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5 часов 45 минут  «14» января 2011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8:45:00Z</dcterms:created>
  <dc:creator>СОК</dc:creator>
  <dc:description/>
  <cp:keywords/>
  <dc:language>en-US</dc:language>
  <cp:lastModifiedBy>Маркетолог 3</cp:lastModifiedBy>
  <cp:lastPrinted>2010-12-29T14:26:00Z</cp:lastPrinted>
  <dcterms:modified xsi:type="dcterms:W3CDTF">2010-12-29T09:28:00Z</dcterms:modified>
  <cp:revision>4</cp:revision>
  <dc:subject/>
  <dc:title>ИЗВЕЩЕНИЕ № __ от «___» __________ 200 _ года </dc:title>
</cp:coreProperties>
</file>