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роведению  исследований  (биохимические исследования крови, биохимические исследования мочи, серологические исследования, пренатальная диагностика,  гормональные исследования) в первом квартале  2011 год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«30» декабр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биохимические исследования крови,  биохимические исследования мочи, серологические исследования, пренатальная диагностика,   гормональные исследования) в первом  квартале 2011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7 от «23» дека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3» декабря  2010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</w:rPr>
        <w:t>141286,00</w:t>
      </w:r>
      <w:r>
        <w:rPr>
          <w:sz w:val="24"/>
          <w:szCs w:val="24"/>
        </w:rPr>
        <w:t xml:space="preserve">  (Сто сорок одна тысяча двести восемьдесят шесть  рублей 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- 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284" w:firstLine="425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  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 </w:t>
      </w:r>
      <w:r>
        <w:rPr>
          <w:b/>
          <w:sz w:val="24"/>
          <w:szCs w:val="24"/>
        </w:rPr>
        <w:t>с 01.01.2011 г.  по 31.03.2011 г.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4127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4128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141276,00  (Сто сорок одна тысяча двести семьдесят шесть рублей  00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141276,00 (Сто сорок одна тысяча двести семьдесят  шесть рублей  00 копеек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141286,00 (Сто сорок одна тысяча двести восемьдесят шесть 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43:00Z</dcterms:created>
  <dc:creator>Институт госзакупок РАГС</dc:creator>
  <dc:description/>
  <cp:keywords/>
  <dc:language>en-US</dc:language>
  <cp:lastModifiedBy>user</cp:lastModifiedBy>
  <cp:lastPrinted>2010-09-17T10:11:00Z</cp:lastPrinted>
  <dcterms:modified xsi:type="dcterms:W3CDTF">2010-12-29T07:00:00Z</dcterms:modified>
  <cp:revision>4</cp:revision>
  <dc:subject/>
  <dc:title>ПРОТОКОЛ ОЦЕНКИ И СОПОСТАВЛЕНИЯ ЗАЯВОК НА УЧАСТИЕ В КОНКУРСЕ </dc:title>
</cp:coreProperties>
</file>