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систем для транспедикулярной фиксации позвоночника с редукционными винтами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30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 систем для транспедикулярной фиксации позвоночника с редукционными вин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87 от «17» дека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7» дека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истемы для транспедикулярной фиксации позвоночника с редукционным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интами в  количестве 8 систем с одновременным предоставлением  набора 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вспомогательных хирургических  инструментов при первой постав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о заявке Заказчика, срок поставки первой партии товара и набор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спомогательных хирургических инструментов – не позднее «15» января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2011г., последняя партия должна быть поставлена до «31» марта 2011 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налоги, таможенные и иные сборы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расходы на доставку товара и все прочие расходы, связанные с выполнением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контракта поставки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(партии товаров) 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 сдачи-приемки товара, акта сдачи-приемки набора вспомогательных хирургических инструментов (при первой поставке), накладных с обязательным указанием даты поставки и отметки материально-ответственного лица Заказчика в получении товара и его соответствия требованиям контракта, счета-фактуры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иО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Верещагин В.Н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8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участника размещения заказа, котировочная заявка которого поступала ранее котировочной заявки другого участника размещения заказа (п.2 ст. 47 Федерального закона №94-ФЗ от 21.07.2005г.)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ТриО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мь, ул.Мира,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Верещагин В.Н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Плеханова, 70а-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80 000 руб. 00 коп. (Четыреста восемьдесят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4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79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right="-533" w:hanging="0"/>
              <w:jc w:val="both"/>
              <w:rPr/>
            </w:pPr>
            <w:r>
              <w:rPr>
                <w:sz w:val="22"/>
                <w:szCs w:val="22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2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10-15T15:17:00Z</cp:lastPrinted>
  <dcterms:modified xsi:type="dcterms:W3CDTF">2010-12-29T10:19:00Z</dcterms:modified>
  <cp:revision>42</cp:revision>
  <dc:subject/>
  <dc:title>ПРОТОКОЛ ОЦЕНКИ И СОПОСТАВЛЕНИЯ ЗАЯВОК НА УЧАСТИЕ В КОНКУРСЕ </dc:title>
</cp:coreProperties>
</file>