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30» декабря 2010 года</w:t>
        <w:br/>
        <w:tab/>
        <w:tab/>
        <w:tab/>
        <w:tab/>
        <w:tab/>
        <w:tab/>
        <w:tab/>
        <w:tab/>
        <w:tab/>
        <w:tab/>
        <w:tab/>
        <w:t>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именование предмета запроса котировок: закупка продуктов питания (мясо говядины) (извещение № 88 от «17» декабря 2010 года размещено на официальном сайте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caps w:val="false"/>
          <w:smallCaps w:val="false"/>
          <w:sz w:val="22"/>
          <w:szCs w:val="22"/>
        </w:rPr>
        <w:t xml:space="preserve"> «17» декабря 2010года)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 800 руб. 00 коп.</w:t>
      </w:r>
    </w:p>
    <w:p>
      <w:pPr>
        <w:pStyle w:val="Style19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говядины 1 категории с/м ГОСТ:779-55, ГОСТ Р 51074-03  2 94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Покупателя в период с момента заключения муниципального контракта по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31.03.2011г. с 09.00 час. 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: стоимость упаковки, затраты на доставку до мес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значения, разгрузку, на оформление необходимой документации, а также все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ые законодательством налоги и сборы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плата осуществляется путем перечисления денежных средств на расчетный счет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поставщика в течение 45 банковских дней после поставки товара, предъявления сче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или  счета-фактуры, накладной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4  (четыре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рдаков А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5 100-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ясной дво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0 980 -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2 160 -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5 100 -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рдаков А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5 100-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ясной дво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0 980 -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2 160 -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5 100 -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овирин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500, г.Пермь, Шоссе Космонавтов, д.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>482 160 руб. 00 коп. (Четыреста восемьдесят две тысячи сто шес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Шардаков Андрей Владимир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51, г.Пермь, ул.Уинская, д.4 корп. 4 кв.38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>485 100 руб. 00 коп. (Четыреста восемьдесят пять тысяч 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Style19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6"/>
        </w:numPr>
        <w:ind w:left="360" w:firstLine="6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Председатель комиссии:          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  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9:19:00Z</cp:lastPrinted>
  <dcterms:modified xsi:type="dcterms:W3CDTF">2010-12-29T12:34:00Z</dcterms:modified>
  <cp:revision>33</cp:revision>
  <dc:subject/>
  <dc:title>ПРОТОКОЛ ОЦЕНКИ И СОПОСТАВЛЕНИЯ ЗАЯВОК НА УЧАСТИЕ В КОНКУРСЕ </dc:title>
</cp:coreProperties>
</file>