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86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бакалея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0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firstLine="709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бакале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89 от «17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дека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15 65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-9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момента заключения муниципальног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контракта  по 31.03.2011 г. с 09.00 час. до 12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5 11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пром компл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2 18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720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соответствующей требованиям, установленным в извещении о проведении запроса котировок котировочную заявку, поданную  ИП Теплоухов Б.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720" w:hanging="425"/>
        <w:jc w:val="both"/>
        <w:rPr/>
      </w:pPr>
      <w:r>
        <w:rPr>
          <w:sz w:val="22"/>
          <w:szCs w:val="22"/>
        </w:rPr>
        <w:t>о</w:t>
      </w:r>
      <w:r>
        <w:rPr/>
        <w:t xml:space="preserve">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Агропром комплек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цена превышает максимальную цену контракта)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.Л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007,  г.Пермь, ул.Революции, 12-3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15 115 руб. 00 коп. (Четыреста пятнадцать тысяч сто пятнадца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7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2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56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6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6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56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9-07T08:50:00Z</cp:lastPrinted>
  <dcterms:modified xsi:type="dcterms:W3CDTF">2010-12-29T12:39:00Z</dcterms:modified>
  <cp:revision>43</cp:revision>
  <dc:subject/>
  <dc:title>ПРОТОКОЛ ОЦЕНКИ И СОПОСТАВЛЕНИЯ ЗАЯВОК НА УЧАСТИЕ В КОНКУРСЕ </dc:title>
</cp:coreProperties>
</file>