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42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закупку лекарственных средств (Иммуноглобулин человека нормальный)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/>
      </w:pPr>
      <w:r>
        <w:rPr>
          <w:b/>
          <w:sz w:val="22"/>
          <w:szCs w:val="22"/>
        </w:rPr>
        <w:t xml:space="preserve"> </w:t>
      </w:r>
      <w:r>
        <w:rPr/>
        <w:t xml:space="preserve">         </w:t>
      </w: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30 декабря 2010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ммуноглобулин человека нормальный)  (извещение №144 от 22.12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2.12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8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АО «Пермфармац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36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1852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81852 (Восемьдесят одна тысяча восемьсот пятьдесят два) рубля 0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АО «Пермфармация»</w:t>
      </w:r>
    </w:p>
    <w:p>
      <w:pPr>
        <w:pStyle w:val="Normal"/>
        <w:ind w:left="1260" w:hanging="0"/>
        <w:rPr/>
      </w:pPr>
      <w:r>
        <w:rPr/>
        <w:t>ИНН 5904120822, КПП 590401001</w:t>
      </w:r>
    </w:p>
    <w:p>
      <w:pPr>
        <w:pStyle w:val="Normal"/>
        <w:ind w:left="1260" w:hanging="0"/>
        <w:rPr/>
      </w:pPr>
      <w:r>
        <w:rPr/>
        <w:t>Адрес: 614090,г. Пермь, ул. Лодыгина, 57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тел/факс: 249-03-12, 249-03-78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р/с 40702810349090113665 Западно-Уральский банк СБ РФ Ленинское ОСБ 22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,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83600 (Восемьдесят три тысячи шестьсот) рублей 00 копеек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котировочной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260" w:right="926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6:40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0-12-29T12:15:00Z</dcterms:modified>
  <cp:revision>7</cp:revision>
  <dc:subject/>
  <dc:title>ПРОТОКОЛ 46</dc:title>
</cp:coreProperties>
</file>