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ВЕЩЕНИЕ от 30 декабря 2010года №153</w:t>
      </w:r>
    </w:p>
    <w:p>
      <w:pPr>
        <w:pStyle w:val="TextBody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firstLine="180"/>
        <w:jc w:val="center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на закупку у субъектов малого предпринимательства </w:t>
      </w:r>
    </w:p>
    <w:p>
      <w:pPr>
        <w:pStyle w:val="Normal"/>
        <w:numPr>
          <w:ilvl w:val="0"/>
          <w:numId w:val="0"/>
        </w:numPr>
        <w:ind w:left="-540" w:right="-850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адаптированных молочных смесей для недоношенных и маловесных детей Фрисопре или эквивалент 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368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66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6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>
          <w:trHeight w:val="324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7-93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лова Тамара Петровна  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бюджет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пищеблок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вар поставляется на склад Заказчика равными партиями в соответствии с графиком поставки. Первая партия товара (25% общего объёма) поставляется в течение 3 (Три) рабочих дней после подписания муниципального контракта. Отгрузка второй партии производится с 04 апреля 2011 года по 08 апреля 2011 года, третья и четвёртая партии поставляются соответственно во вторую декаду июля и первую декаду сентября. По согласованию с Заказчиком возможна досрочная поставка товар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0 000 (Девяносто тысяч) рублей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одачи котировочных заявок, в т.ч. время и дата окончания срока подачи котировочных заявок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17 января 2011 г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758" w:hRule="atLeast"/>
        </w:trPr>
        <w:tc>
          <w:tcPr>
            <w:tcW w:w="370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"О развитии малого и среднего предпринимательства в Российской Федерации" </w:t>
            </w:r>
          </w:p>
        </w:tc>
      </w:tr>
      <w:tr>
        <w:trPr>
          <w:trHeight w:val="623" w:hRule="atLeast"/>
        </w:trPr>
        <w:tc>
          <w:tcPr>
            <w:tcW w:w="370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рлова ТМ</cp:lastModifiedBy>
  <cp:lastPrinted>2010-04-20T11:46:00Z</cp:lastPrinted>
  <dcterms:modified xsi:type="dcterms:W3CDTF">2010-12-30T04:51:00Z</dcterms:modified>
  <cp:revision>56</cp:revision>
  <dc:subject/>
  <dc:title/>
</cp:coreProperties>
</file>