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2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кущий ремонт кабинетов № 18,23,24, холла, туалета, тамбу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Городская стоматологическая поликлиника № 3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30» декабр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текущий ремонт кабинетов № 18, 23, 24, холла, туалета, тамбура МУЗ «Городская стоматологическая поликлиника № 3» города Перми (извещение № 12  от «20» декабря 2010г, размещено на официальном сайте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499 999,00</w:t>
      </w:r>
      <w:r>
        <w:rPr>
          <w:sz w:val="24"/>
          <w:szCs w:val="24"/>
        </w:rPr>
        <w:t xml:space="preserve"> (Четыреста девяносто девять тысяч девятьсот девяносто девять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Объем оказываемых услуг: в соответствии с Техническим заданием (Приложение 1 к извеще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оказания услуг: г.Пермь, ул.Плеханова, 61, 1 этаж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Сроки оказания услуг: не более 7 (Семи) календарных дней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.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. Окончательный расчет с Подрядчиком Заказчик производит в безналичном порядке платежными поручениями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БЭ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5 948,38 (Триста пятьдесят пять тысяч девятьсот сорок восемь руб. 38 коп.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ройтехн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0 133,33 (Триста шестьдесят тысяч сто тридцать три руб. 33 коп.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УТ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449 999,00 (Четыреста сорок девять тысяч девятьсот девяносто девять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3 (Три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БЭС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355 948,38 (Триста пятьдесят пять тысяч девятьсот сорок восемь руб. 38 коп.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>ООО «Стройтехнология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b/>
          <w:sz w:val="22"/>
          <w:szCs w:val="26"/>
        </w:rPr>
        <w:t>360 133,33 руб. (Триста шестьдесят тысяч сто тридцать три руб. 33 коп.)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 xml:space="preserve">с ООО «БЭС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текущий ремонт кабинетов № 18, 23, 24, холла, туалета, тамбура МУЗ «Городская стоматологическая                           поликлиника № 3»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355 948,38 (Триста пятьдесят пять тысяч девятьсот сорок восемь руб. 38 коп.) руб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12-30T09:04:00Z</cp:lastPrinted>
  <dcterms:modified xsi:type="dcterms:W3CDTF">2010-12-30T04:06:00Z</dcterms:modified>
  <cp:revision>97</cp:revision>
  <dc:subject/>
  <dc:title>ПРОТОКОЛ ОЦЕНКИ И СОПОСТАВЛЕНИЯ ЗАЯВОК НА УЧАСТИЕ В КОНКУРСЕ </dc:title>
</cp:coreProperties>
</file>