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525А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извещ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525А от 28 декабря 2010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роведении открытого аукцион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 право заключить муниципальный контракт на поставку лекарственных средств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>для МУЗ «Медсанчасть №9 им. М.А.Твер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УЗ «Медсанчасть №9 им.М.А.Тверье» (614990, г.Пермь, ул.Братьев Игнатовых, 2), контактный тел. (342) 221-73-61, извещает о внесении в извещение о проведении открытого аукциона на право заключить муниципальный контракт на поставку лекарственных средств для МУЗ «Медсанчасть №9 им. М.А.Тверье» следующих изме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16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по лоту №1</w:t>
            </w:r>
          </w:p>
        </w:tc>
        <w:tc>
          <w:tcPr>
            <w:tcW w:w="5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фл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16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по лоту №1</w:t>
            </w:r>
          </w:p>
        </w:tc>
        <w:tc>
          <w:tcPr>
            <w:tcW w:w="5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ф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35:00Z</dcterms:created>
  <dc:creator>Маркетолог 3</dc:creator>
  <dc:description/>
  <cp:keywords/>
  <dc:language>en-US</dc:language>
  <cp:lastModifiedBy>Маркетолог 3</cp:lastModifiedBy>
  <cp:lastPrinted>2010-12-30T14:19:00Z</cp:lastPrinted>
  <dcterms:modified xsi:type="dcterms:W3CDTF">2010-12-30T09:35:00Z</dcterms:modified>
  <cp:revision>2</cp:revision>
  <dc:subject/>
  <dc:title/>
</cp:coreProperties>
</file>