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61 от 30 дека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стерильных, не стерильных и спиртосодержащи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стерильных,  не стерильных и спиртосодержащих лекарственных сред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82 011,98 </w:t>
      </w:r>
      <w:r>
        <w:rPr>
          <w:sz w:val="20"/>
          <w:szCs w:val="20"/>
        </w:rPr>
        <w:t>(восемьдесят две тысячи одиннадцать рублей, 98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января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Главный врач  </w:t>
      </w:r>
      <w:r>
        <w:rPr>
          <w:sz w:val="20"/>
          <w:szCs w:val="20"/>
        </w:rPr>
        <w:t xml:space="preserve">                                                      __________________________                         </w:t>
        <w:tab/>
        <w:t xml:space="preserve">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rPr/>
      </w:pPr>
      <w:r>
        <w:rPr>
          <w:sz w:val="20"/>
          <w:szCs w:val="20"/>
        </w:rPr>
        <w:t xml:space="preserve">(должность)                                                             </w:t>
        <w:tab/>
        <w:t xml:space="preserve">         (подпись)                                                           </w:t>
        <w:tab/>
        <w:t xml:space="preserve">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1  от 30.12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ерильные лекарственные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067"/>
        <w:gridCol w:w="5415"/>
        <w:gridCol w:w="1745"/>
        <w:gridCol w:w="2568"/>
      </w:tblGrid>
      <w:tr>
        <w:trPr>
          <w:trHeight w:val="319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:</w:t>
            </w:r>
          </w:p>
        </w:tc>
      </w:tr>
      <w:tr>
        <w:trPr>
          <w:trHeight w:val="43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очищенная 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 мл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ерин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лицерина 5,0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4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магния сульфата 33%-100 мл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10%-210 мл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цитрата 3,8%-100 мл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 цитрата 5%-10 мл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24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 0,5%-190 мл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1%-190 мл.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57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ацилин  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ина  0,02%-10 мл. Глазные капли.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ацилин  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лина  0,02% - 210 мл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ацилин  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лина  0,02% - 410 мл.  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гексидина  0,05%-410 мл.   Стерильно!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стери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61"/>
        <w:gridCol w:w="5402"/>
        <w:gridCol w:w="1816"/>
        <w:gridCol w:w="2507"/>
      </w:tblGrid>
      <w:tr>
        <w:trPr>
          <w:trHeight w:val="25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:</w:t>
            </w:r>
          </w:p>
        </w:tc>
      </w:tr>
      <w:tr>
        <w:trPr>
          <w:trHeight w:val="2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ргол, глицерин,вода очищенная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ргол2,0+глицерин20к+ вода20к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миака раствор водный 0,5%-50 мл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миак 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миака раствор водный 0,5%-100 мл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ксид, ацетилсал.к-та, вода очищенная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ксид100,0+ аспирин 10,0+воды очищ.100 мл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мл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перманганата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 калия перманганата 5%-100  мл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калия йодида 3%-200 мл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ьция хлорида 5%-200 мл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1%-100 мл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2%-210 мл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ргол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2%-100 мл.Приготовлено асептически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эуфиллина 2,4%-200 мл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Спиртосодержащие лекарственные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991"/>
        <w:gridCol w:w="5456"/>
        <w:gridCol w:w="1367"/>
        <w:gridCol w:w="2904"/>
      </w:tblGrid>
      <w:tr>
        <w:trPr>
          <w:trHeight w:val="253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</w:tr>
      <w:tr>
        <w:trPr>
          <w:trHeight w:val="25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, спирт этиловый  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йода  5%-16 мл,спирт 40%-100 мл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1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, спирт этиловый  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йода  5%-8 мл, спирт 40%-200 мл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1 от 30.12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484"/>
        <w:gridCol w:w="253"/>
        <w:gridCol w:w="1480"/>
        <w:gridCol w:w="1400"/>
        <w:gridCol w:w="1258"/>
        <w:gridCol w:w="1258"/>
        <w:gridCol w:w="1258"/>
        <w:gridCol w:w="1336"/>
      </w:tblGrid>
      <w:tr>
        <w:trPr>
          <w:trHeight w:val="255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изм-ия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 - ОМС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.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я сульфат 33%-100 мл.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 0,5%-190мл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%-100 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6"/>
        <w:gridCol w:w="1619"/>
        <w:gridCol w:w="1165"/>
        <w:gridCol w:w="1164"/>
        <w:gridCol w:w="1165"/>
        <w:gridCol w:w="1164"/>
        <w:gridCol w:w="1165"/>
      </w:tblGrid>
      <w:tr>
        <w:trPr>
          <w:trHeight w:val="255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изм-ия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 - ОМС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.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.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я сульфат 33%-100 мл.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 0,5%-190мл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8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%-100 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12-30T11:29:00Z</cp:lastPrinted>
  <dcterms:modified xsi:type="dcterms:W3CDTF">2010-12-30T06:29:00Z</dcterms:modified>
  <cp:revision>60</cp:revision>
  <dc:subject/>
  <dc:title>ЗАПРОС КОТИРОВОЧНОЙ ЦЕНЫ</dc:title>
</cp:coreProperties>
</file>