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1 от 30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3860"/>
        <w:gridCol w:w="857"/>
        <w:gridCol w:w="714"/>
        <w:gridCol w:w="1714"/>
        <w:gridCol w:w="1714"/>
        <w:gridCol w:w="1571"/>
        <w:gridCol w:w="1714"/>
        <w:gridCol w:w="1322"/>
        <w:gridCol w:w="1985"/>
      </w:tblGrid>
      <w:tr>
        <w:trPr>
          <w:trHeight w:val="614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 мл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лицерина 5,0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магния сульфата 33%-100 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10%-210 мл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цитрата 3,8%-100 мл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 цитрата 5%-10 мл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 0,5%-190 мл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1%-190 мл.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ина  0,02%-10 мл. Глазные капли.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лина  0,02% - 210 мл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лина  0,02% - 410 мл.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гексидина  0,05%-410 мл.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ргол2,0+глицерин20к+ вода20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миака раствор водный 0,5%-50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миака раствор водный 0,5%-100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ксид100,0+ аспирин 10,0+воды очищ.100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 калия перманганата 5%-100 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калия йодида 3%-200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ьция хлорида 5%-200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1%-100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2%-210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2%-100 мл.Приготовлено асептическ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эуфиллина 2,4%-200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ртосодержащи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йода  5%-16 мл,спирт 40%-100 мл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йода  5%-8 мл, спирт 40%-200 м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12-30T07:16:00Z</dcterms:modified>
  <cp:revision>34</cp:revision>
  <dc:subject/>
  <dc:title>Приложение № 2</dc:title>
</cp:coreProperties>
</file>