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64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изделий медицинского назначения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30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изделий медицинского назначения для МУЗ «КМСЧ №1»   (извещение № 264 от  17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17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38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зделия медицинского назначения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. Время поставки – не позднее 15 часов местного времени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после оценки внутренней комиссией ЛПУ соответствия поставленного товара спецификации, при условии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9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 «ЗДРАВМЕДТЕХ-ЕКАТЕРИНБУРГ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9 6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ост Медика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 9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 «ЗДРАВМЕДТЕХ-ЕКАТЕРИНБУРГ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9 6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ост Медика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 9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ост Медика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5г. Пермь, ул.Архитектора Свиязева, д.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8 980 руб. 00 коп.(Двести восемнадцать тысяч девятьсот восемьдесят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О  «ЗДРАВМЕДТЕХ-ЕКАТЕРИНБУРГ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20135, г. Екатеринбург, ул. Старых Большевиков, 77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29 680 руб. 00 коп. (Двести двадцать девять тысяч шестьсот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30T10:01:00Z</cp:lastPrinted>
  <dcterms:modified xsi:type="dcterms:W3CDTF">2010-12-30T05:02:00Z</dcterms:modified>
  <cp:revision>20</cp:revision>
  <dc:subject/>
  <dc:title>ПРОТОКОЛ № 2</dc:title>
</cp:coreProperties>
</file>