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62/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u w:val="single"/>
        </w:rPr>
        <w:t xml:space="preserve">на поставку перчаток медицинских   для  МУЗ «КМСЧ №1» </w:t>
      </w:r>
    </w:p>
    <w:p>
      <w:pPr>
        <w:pStyle w:val="TextBody"/>
        <w:spacing w:before="0" w:after="0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30 декабря 2010 года</w:t>
        <w:br/>
        <w:tab/>
        <w:tab/>
        <w:tab/>
        <w:tab/>
        <w:tab/>
        <w:tab/>
        <w:tab/>
        <w:tab/>
        <w:tab/>
        <w:tab/>
        <w:t xml:space="preserve">              10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редседатель комиссии</w:t>
      </w:r>
      <w:r>
        <w:rPr>
          <w:b/>
        </w:rPr>
        <w:t xml:space="preserve">: </w:t>
      </w:r>
      <w:r>
        <w:rPr>
          <w:sz w:val="24"/>
          <w:szCs w:val="24"/>
        </w:rPr>
        <w:t>Грачев Алексей Николаевич</w:t>
      </w:r>
    </w:p>
    <w:p>
      <w:pPr>
        <w:pStyle w:val="TextBody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2. Члены комиссии:</w:t>
      </w:r>
      <w:r>
        <w:rPr>
          <w:sz w:val="24"/>
          <w:szCs w:val="24"/>
        </w:rPr>
        <w:t xml:space="preserve">             Малкова Ольга Александров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Телицын Виктор Андреевич</w:t>
      </w:r>
    </w:p>
    <w:p>
      <w:pPr>
        <w:pStyle w:val="TextBody"/>
        <w:rPr>
          <w:b/>
          <w:b/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ab/>
        <w:t xml:space="preserve">                                                             </w:t>
      </w:r>
      <w:r>
        <w:rPr>
          <w:sz w:val="24"/>
          <w:szCs w:val="24"/>
        </w:rPr>
        <w:t>Мандрикова Лариса Викторовна</w:t>
      </w:r>
    </w:p>
    <w:p>
      <w:pPr>
        <w:pStyle w:val="TextBody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                                         </w:t>
      </w:r>
      <w:r>
        <w:rPr>
          <w:sz w:val="24"/>
          <w:szCs w:val="24"/>
        </w:rPr>
        <w:t>Волкова Светлана Владимировна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1.3. Секретарь комиссии        </w:t>
      </w:r>
      <w:r>
        <w:rPr>
          <w:sz w:val="24"/>
          <w:szCs w:val="24"/>
        </w:rPr>
        <w:t>Кушева Анна Александровна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поставка перчаток медицинских у субъектов малого предпринимательства для МУЗ «КМСЧ №1»   (извещение № 362 от  22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22 дека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: 249 9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ПКФ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ерчатки медицинские по характеристикам и количеству должны быть поставлены в соответствии с техническим заданием   (Приложение № 1 к  Извещению о проведении запроса котировок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г. Пермь, бульвар Гагарина, 68, аптека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роизводиться в период с момента заключения Муниципального контракта по 31.03.2011г. Товар поставляется партиями, по предварительной заявке заказчика по телефону, возможность экстренной  доставки товара в течение 24 часов с момента подачи заявки. Время поставки – не позднее 15 часов местного времени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 xml:space="preserve">Заказчик оплачивает товар путем перечисления денежных средств со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воего расчетного счета на расчетный счет Поставщика в течение 20 (Двадцати) банковских дней со дня предоставления счета-фактуры, накладной, оформленных в установленном порядке</w:t>
      </w:r>
      <w:r>
        <w:rPr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, срока подачи котировочных заявок (до 10:00 29.12.2010г.), поступило </w:t>
      </w:r>
      <w:r>
        <w:rPr>
          <w:b/>
          <w:sz w:val="24"/>
          <w:szCs w:val="24"/>
        </w:rPr>
        <w:t xml:space="preserve">2 (две) </w:t>
      </w:r>
      <w:r>
        <w:rPr>
          <w:sz w:val="24"/>
          <w:szCs w:val="24"/>
        </w:rPr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Глухова Наталья Сергеевн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0 99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НПО «Гаран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9 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Глухова Наталья Сергеевн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0 99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НПО «Гаран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9 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8.1. Признать  все котировочные заявки соответствующие требованиям, изложенным в запросе котировок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следующие решения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Глухова Наталья Сергеевн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22г. Пермь, ул. Стахановская, дом 10 кв 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240 990 руб. 00 коп. (Двести сорок тысяч девятьсот девяносто   рублей 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О  НПО «Гарант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614068, г. Пермь, ул. Большевистская, 188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249 000 руб. 00 коп. (Двести сорок девять тысяч 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я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 xml:space="preserve">(Подпись)                     </w:t>
            </w:r>
            <w:r>
              <w:rPr>
                <w:i/>
                <w:sz w:val="16"/>
                <w:szCs w:val="16"/>
              </w:rPr>
              <w:t>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елицы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андри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олкова С.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уше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5:00Z</dcterms:created>
  <dc:creator>Владимир</dc:creator>
  <dc:description/>
  <cp:keywords/>
  <dc:language>en-US</dc:language>
  <cp:lastModifiedBy>Admin</cp:lastModifiedBy>
  <cp:lastPrinted>2010-12-30T10:19:00Z</cp:lastPrinted>
  <dcterms:modified xsi:type="dcterms:W3CDTF">2010-12-30T05:23:00Z</dcterms:modified>
  <cp:revision>22</cp:revision>
  <dc:subject/>
  <dc:title>ПРОТОКОЛ № 2</dc:title>
</cp:coreProperties>
</file>