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хническому обслуживанию канализационных сетей, находящихся на балансе Заказчика и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0» дека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хническому обслуживанию канализационных сетей, находящихся на балансе Заказчика и в составе имущества муниципальной каз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3 от «22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10 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, (в соответствии с техническим заданием - приложение №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8 февраля 2011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ого сторонами акта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ма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Ремстройма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5, г. Пермь, ул. Свиязева,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05 000,00  руб. (Двести пять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Ремстройсервис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22, г. Пермь, ул. Танкистов,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08 450,00 рублей (Двести восемь тысяч четыреста пятьдеся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08-31T10:33:00Z</cp:lastPrinted>
  <dcterms:modified xsi:type="dcterms:W3CDTF">2010-12-30T06:25:00Z</dcterms:modified>
  <cp:revision>16</cp:revision>
  <dc:subject/>
  <dc:title>ПРОТОКОЛ №1/1</dc:title>
</cp:coreProperties>
</file>