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4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на выполнение работ по </w:t>
      </w:r>
      <w:r>
        <w:rPr>
          <w:sz w:val="22"/>
          <w:szCs w:val="22"/>
        </w:rPr>
        <w:t>техническому обслуживанию бесхозяйных канализационных сете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30» декабря 2010 года</w:t>
        <w:br/>
        <w:tab/>
        <w:tab/>
        <w:tab/>
        <w:tab/>
        <w:tab/>
        <w:tab/>
        <w:tab/>
        <w:tab/>
        <w:tab/>
        <w:tab/>
        <w:t xml:space="preserve">          10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е работ по техническому обслуживанию бесхозяйных канализационных сетей в соответствии с приложением №2 к извещению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(извещение №44 от «22» дека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2» дека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190 000,00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 xml:space="preserve">Выполнение работ по техническому обслуживанию бесхозяйных канализационных сетей в соответствии с приложением №2 к извещению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о работ: с момента заключения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кончание работ: 28 февраля 2011 год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Участники размещения заказа:</w:t>
      </w:r>
    </w:p>
    <w:tbl>
      <w:tblPr>
        <w:tblW w:w="103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402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40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мак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103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90"/>
        <w:gridCol w:w="7020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83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макс»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не соответствует требованиям, установленным в извещении о проведении запроса котировок  п.3 ст. 47 Федерального закона №94-ФЗ от 21.07.2005 (цена контракта написанная цифрами не соответствует цене контракта прописью)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В связи с тем, что единственная котировочная заявка соответствует требованиям, установленным извещением о проведении запроса котировок цен, и содержит предложение о цене контракта, не превышающей максимальную цену, указанную в извещении о проведении запроса котировок, руководствуясь п. 8 ст. 55 Федерального закона № 94-ФЗ «О размещении заказов на поставки товаров, выполнение работ, оказание услуг для государственных и муниципальных нужд» комиссия единогласно приняла следующее решение: заключить государственный контракт на выполнение работ по техническому обслуживанию бесхозяйных канализационных сетей с ООО "Ремстройсервис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есто нахождения: 614022, г. Пермь, ул. Танкистов, 10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Цена муниципального контракта: 187 000,00 руб. (Сто восемьдесят семь тысяч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4:50:00Z</dcterms:created>
  <dc:creator>1</dc:creator>
  <dc:description/>
  <cp:keywords/>
  <dc:language>en-US</dc:language>
  <cp:lastModifiedBy>Ксения</cp:lastModifiedBy>
  <cp:lastPrinted>2010-12-30T11:14:00Z</cp:lastPrinted>
  <dcterms:modified xsi:type="dcterms:W3CDTF">2010-12-30T06:17:00Z</dcterms:modified>
  <cp:revision>16</cp:revision>
  <dc:subject/>
  <dc:title>ПРОТОКОЛ №1/1</dc:title>
</cp:coreProperties>
</file>