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декабря 2010 года  №4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кущему ремонту кабельной линии 6 кВ от ТП-0247 до ТП-7085 Индустриального района г. Перми, 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кущему ремонту кабельной линии 6 кВ от ТП-0247 до ТП-7085 Индустриального района г. Перми, 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dc:language>en-US</dc:language>
  <cp:lastModifiedBy>Batueva</cp:lastModifiedBy>
  <cp:lastPrinted>2010-02-16T09:58:00Z</cp:lastPrinted>
  <dcterms:modified xsi:type="dcterms:W3CDTF">2010-12-30T09:56:00Z</dcterms:modified>
  <cp:revision>20</cp:revision>
  <dc:subject/>
  <dc:title>СОГЛАСОВАНО</dc:title>
</cp:coreProperties>
</file>