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декабря 2010 года № 4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4"/>
          <w:szCs w:val="24"/>
          <w:u w:val="single"/>
        </w:rPr>
        <w:t xml:space="preserve">на выполнение работ по </w:t>
      </w:r>
      <w:r>
        <w:rPr>
          <w:b/>
          <w:sz w:val="23"/>
          <w:szCs w:val="23"/>
          <w:u w:val="single"/>
        </w:rPr>
        <w:t xml:space="preserve">текущему ремонту бесхозяйной кабельной линии 6 кВ, 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от ТП-0247 до ТП-7085 Индустриального района,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кабельной линии 6 кВ от ТП-0247 до ТП-7085 Индустриального района г. Перми, 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, кабельная линия 6 кВ от ТП-0247 до ТП-708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26 января 2011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работ: 7 февраля 2011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 000,00 руб. (Сто девяносто три тысячи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7» январ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  <w:tr>
        <w:trPr>
          <w:trHeight w:val="59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ведомость объемов рабо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18:00Z</dcterms:created>
  <dc:creator>СОК</dc:creator>
  <dc:description/>
  <dc:language>en-US</dc:language>
  <cp:lastModifiedBy>Batueva</cp:lastModifiedBy>
  <cp:lastPrinted>2010-12-29T11:44:00Z</cp:lastPrinted>
  <dcterms:modified xsi:type="dcterms:W3CDTF">2010-12-30T09:56:00Z</dcterms:modified>
  <cp:revision>26</cp:revision>
  <dc:subject/>
  <dc:title>ИЗВЕЩЕНИЕ № __ от «___» __________ 200 _ года </dc:title>
</cp:coreProperties>
</file>