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декабря 2010 года № 4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на выполнение работ по </w:t>
      </w:r>
      <w:r>
        <w:rPr>
          <w:b/>
          <w:sz w:val="23"/>
          <w:szCs w:val="23"/>
          <w:u w:val="single"/>
        </w:rPr>
        <w:t>текущему ремонту двух кабельных линий 6 кВ, входящих в состав имущества муниципальной казн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текущему ремонту двух кабельных линий 6 кВ, входящих в состав имущества муниципальной казн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 ПС «Балатово» до ТП-7010 по ул. Братьев Игнатовых,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ехническим заданием - приложение №2 и ведомостью объемов  работ – приложение №3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яные работы – 3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Демонтаж кабельной линии – 30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Прокладка кабеля, монтаж соединительных муфт – 3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ланировка площадей – 76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Вывоз мусора – 1,5 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соответствии с техническим заданием - приложение №2 и ведомостью объемов работ – 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 ТП-0007 по ул. Космонавта Беляева, 59 до ТП-7240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от ПС «Балатово» до ТП-7010 по ул. Братьев Игнатовых,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бот: 28 января 2011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ончание работ: 22 февраля 2011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 000,00 руб. (Триста сорок восемь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19» января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в рабочие дни (с понедельника по четверг, пятница с 08.30 час. до 16.30 час. обед с 12-30 час. до 13-30 час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      </w:r>
          </w:p>
        </w:tc>
      </w:tr>
      <w:tr>
        <w:trPr>
          <w:trHeight w:val="59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ведомость объемов рабо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4:18:00Z</dcterms:created>
  <dc:creator>СОК</dc:creator>
  <dc:description/>
  <dc:language>en-US</dc:language>
  <cp:lastModifiedBy>Batueva</cp:lastModifiedBy>
  <cp:lastPrinted>2010-12-29T11:44:00Z</cp:lastPrinted>
  <dcterms:modified xsi:type="dcterms:W3CDTF">2010-12-30T09:59:00Z</dcterms:modified>
  <cp:revision>24</cp:revision>
  <dc:subject/>
  <dc:title>ИЗВЕЩЕНИЕ № __ от «___» __________ 200 _ года </dc:title>
</cp:coreProperties>
</file>