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декабря 2010 года  №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двух кабельных линий 6 кВ, входящих в состав имущества муниципальной каз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С «Балатово» до ТП-7010 по ул. Братьев Игнатовых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и в техническом задании к нему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(__________ руб. __ коп.)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двух кабельных линий 6 кВ, входящих в состав имущества муниципальной каз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С «Балатово» до ТП-7010 по ул. Братьев Игнатовых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5:09:00Z</dcterms:created>
  <dc:creator>ump15</dc:creator>
  <dc:description/>
  <dc:language>en-US</dc:language>
  <cp:lastModifiedBy>Batueva</cp:lastModifiedBy>
  <cp:lastPrinted>2010-02-16T09:58:00Z</cp:lastPrinted>
  <dcterms:modified xsi:type="dcterms:W3CDTF">2010-12-30T10:00:00Z</dcterms:modified>
  <cp:revision>21</cp:revision>
  <dc:subject/>
  <dc:title>СОГЛАСОВАНО</dc:title>
</cp:coreProperties>
</file>