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одержанию тротуара, газона, внутриквартального проезда по ул. Васильева, 1 на территории Свердловского района города Перми в 2011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БУ «Благоустройство Свердловск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30» дека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Член котировочной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left="-142" w:firstLine="709"/>
        <w:rPr/>
      </w:pPr>
      <w:r>
        <w:rPr>
          <w:sz w:val="24"/>
          <w:szCs w:val="24"/>
        </w:rPr>
        <w:t xml:space="preserve">Выполнение работ по содержанию тротуара, газона, внутриквартального проезда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Васильева, 1 на территории Свердловского района города Перми в 2011 году</w:t>
      </w:r>
    </w:p>
    <w:p>
      <w:pPr>
        <w:pStyle w:val="Heading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45 от 17.12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7.12.2010 г.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329 548 рублей 51 копейк</w:t>
      </w:r>
      <w:r>
        <w:rPr>
          <w:sz w:val="22"/>
          <w:szCs w:val="22"/>
        </w:rPr>
        <w:t>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-142" w:firstLine="709"/>
        <w:rPr/>
      </w:pPr>
      <w:r>
        <w:rPr>
          <w:sz w:val="24"/>
          <w:szCs w:val="24"/>
        </w:rPr>
        <w:t xml:space="preserve">5.1 Выполнение работ по содержанию тротуара, газона, внутриквартального проезда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Васильева, 1 на территории Свердловского района города Перми в 2011 год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ул. Васильева, 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Срок выполнения работ: с 01 января 2011 года по 20 декабря 2011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 за  выполненные  Подрядчиком  работы  осуществляется   Заказчиком ежемесячно  по настоящему контракту, по 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 журнала производства работ, фотографий до начала производства работ и после окончания производства работ, справки о количестве вывезенного мусора на полигон ТБО (в период летнего содержания), справки о количестве вывезенного снега на снежный полигон (в период зимнего содержания)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2 (две) котировочные заявки.</w:t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лант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арпинского, 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6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дуальный предприниматель Старцев Василий Леонид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111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Пермь, ул.Обвинская,12а-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 «Плант» </w:t>
      </w:r>
      <w:r>
        <w:rPr>
          <w:sz w:val="24"/>
          <w:szCs w:val="24"/>
        </w:rPr>
        <w:t>и составила 166 000 (сто шестьдесят шес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 «Плант»</w:t>
      </w:r>
      <w:r>
        <w:rPr>
          <w:sz w:val="24"/>
          <w:szCs w:val="24"/>
        </w:rPr>
        <w:t xml:space="preserve"> (Место нахождения: 614022, </w:t>
      </w:r>
      <w:r>
        <w:rPr>
          <w:sz w:val="22"/>
        </w:rPr>
        <w:t>г. Пермь, ул.Карпинского,31</w:t>
      </w:r>
      <w:r>
        <w:rPr>
          <w:sz w:val="24"/>
          <w:szCs w:val="24"/>
        </w:rPr>
        <w:t>, с ценой контракта 166 000 (сто шестьдесят шес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Общества с ограниченной ответственностью </w:t>
      </w:r>
      <w:r>
        <w:rPr>
          <w:sz w:val="22"/>
        </w:rPr>
        <w:t xml:space="preserve"> «Плант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 Индивидуальный предприниматель Старцев Василий Леонидович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 xml:space="preserve">614111, г. Пермь, </w:t>
      </w:r>
      <w:r>
        <w:rPr>
          <w:sz w:val="24"/>
          <w:szCs w:val="24"/>
        </w:rPr>
        <w:t>ул. Обвинская,12а-405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170 000 (сто семьдесят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 xml:space="preserve">Обществом с ограниченной ответственностью </w:t>
      </w:r>
      <w:r>
        <w:rPr>
          <w:sz w:val="22"/>
        </w:rPr>
        <w:t xml:space="preserve"> «Плант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               </w:t>
        <w:tab/>
        <w:t xml:space="preserve"> __________________ 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ый секретарь                           __________________   Майская С.Л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28:00Z</dcterms:created>
  <dc:creator>Петрухина ВА</dc:creator>
  <dc:description/>
  <cp:keywords/>
  <dc:language>en-US</dc:language>
  <cp:lastModifiedBy>Майская</cp:lastModifiedBy>
  <cp:lastPrinted>2010-12-02T11:21:00Z</cp:lastPrinted>
  <dcterms:modified xsi:type="dcterms:W3CDTF">2010-12-30T03:47:00Z</dcterms:modified>
  <cp:revision>4</cp:revision>
  <dc:subject/>
  <dc:title>ПРОТОКОЛ № 55</dc:title>
</cp:coreProperties>
</file>