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/>
      </w:pPr>
      <w:r>
        <w:rPr/>
        <w:t>ИЗВЕЩЕНИЕ от «30» декабря 2010 года № 130-30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шкова Екатерин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, Приложение № 1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Маршала Рыбалко, 2а; ул.Липатова, 19; ул.Сокольская,3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оставка – в течение двух дней со дня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няя поставка – до 10.03.2011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графика поставок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 829,40 (Двести двадцать две тысячи восемьсот двадцать девять рублей 4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19, каб. 5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31 декабря 2010 г. по 17 янва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пии товарно-транспортной накладной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- счёта-фактуры на поставленную партию товар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</w:t>
            </w:r>
          </w:p>
        </w:tc>
      </w:tr>
    </w:tbl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1а – График поставки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Штэфан</w:t>
      </w:r>
    </w:p>
    <w:p>
      <w:pPr>
        <w:pStyle w:val="Normal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2-30T08:33:00Z</dcterms:modified>
  <cp:revision>51</cp:revision>
  <dc:subject/>
  <dc:title>ИЗВЕЩЕНИЕ № __ от «___» __________ 200 _ года </dc:title>
</cp:coreProperties>
</file>