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/>
      </w:pPr>
      <w:r>
        <w:rPr/>
        <w:t>ИЗВЕЩЕНИЕ от «30» декабря 2010 года № 133-30/1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текстильных изделий медицинского назначе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шкова Екатерина Михай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и количество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Маршала Рыбалко, 2а; ул.Липатова, 19; ул.Сокольская,33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ая поставка – в течение двух дней со дня заключе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няя поставка – до 10.03.2011 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графика поставок (Приложение № 1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 770,00 (Сто пятьдесят четыре тысячи семьсот семьдесят рублей 00 копеек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ипатова,19, каб. 5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31 декабря 2010 г. по 17 янва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7.00 в рабочие дни (с понедельника по пятницу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</w:t>
              </w:r>
            </w:hyperlink>
            <w:r>
              <w:rPr>
                <w:rStyle w:val="InternetLink"/>
              </w:rPr>
              <w:t>perm.ru</w:t>
            </w:r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пии товарно-транспортной накладной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- счёта-фактуры на поставленную партию товара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а приема-передачи товара,  с обязательным указанием даты поставки товара и с отметкой материально-ответственного лица Заказчика о получении товара и соответствии его условиям муниципального контракта</w:t>
            </w:r>
          </w:p>
        </w:tc>
      </w:tr>
    </w:tbl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1а – График поставки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Главный врач</w:t>
        <w:tab/>
        <w:tab/>
        <w:tab/>
        <w:tab/>
        <w:t>_____________________</w:t>
        <w:tab/>
        <w:tab/>
        <w:tab/>
        <w:tab/>
        <w:t>П.В.Штэфан</w:t>
      </w:r>
    </w:p>
    <w:p>
      <w:pPr>
        <w:pStyle w:val="Normal"/>
        <w:rPr/>
      </w:pPr>
      <w:r>
        <w:rPr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b512n3</cp:lastModifiedBy>
  <cp:lastPrinted>2009-11-18T16:01:00Z</cp:lastPrinted>
  <dcterms:modified xsi:type="dcterms:W3CDTF">2010-12-30T08:45:00Z</dcterms:modified>
  <cp:revision>51</cp:revision>
  <dc:subject/>
  <dc:title>ИЗВЕЩЕНИЕ № __ от «___» __________ 200 _ года </dc:title>
</cp:coreProperties>
</file>