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/>
      </w:pPr>
      <w:r>
        <w:rPr/>
        <w:t>ИЗВЕЩЕНИЕ от «30» декабря 2010 года № 134-30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шприцев и устройств для инфузионного однократного приме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шкова Екатерин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и количество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Маршала Рыбалко, 2а; ул.Липатова, 19; ул.Сокольская,3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ая поставка – в течение двух дней со дня заключе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ледняя поставка – до 10.03.2011 г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графика поставок (Приложение № 1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 132,60 (Сто десять тысяч сто тридцать два рубля 60 копеек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19, каб. 5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31 декабря 2010 г. по 17 январ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30 до 17.00 в рабочие дни (с понедельника по пятницу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размещения на официальном сайте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rod</w:t>
              </w:r>
            </w:hyperlink>
            <w:r>
              <w:rPr>
                <w:rStyle w:val="InternetLink"/>
              </w:rPr>
              <w:t>perm.ru</w:t>
            </w:r>
            <w:r>
              <w:rPr>
                <w:sz w:val="22"/>
                <w:szCs w:val="22"/>
              </w:rPr>
              <w:t xml:space="preserve">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Заказчик оплачивает поставленную партию товара путем перечисления денежных средств на расчетный счет Поставщика в течение 20 (двадцати) банковских дней со дня предоставления Поставщиком: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копии товарно-транспортной накладной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- счёта-фактуры на поставленную партию товара;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кта приема-передачи товара,  с обязательным указанием даты поставки товара и с отметкой материально-ответственного лица Заказчика о получении товара и соответствии его условиям муниципального контракта</w:t>
            </w:r>
          </w:p>
        </w:tc>
      </w:tr>
    </w:tbl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1а – График поставки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Штэфан</w:t>
      </w:r>
    </w:p>
    <w:p>
      <w:pPr>
        <w:pStyle w:val="Normal"/>
        <w:rPr/>
      </w:pPr>
      <w:r>
        <w:rPr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10-12-30T08:49:00Z</dcterms:modified>
  <cp:revision>53</cp:revision>
  <dc:subject/>
  <dc:title>ИЗВЕЩЕНИЕ № __ от «___» __________ 200 _ года </dc:title>
</cp:coreProperties>
</file>