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/>
      </w:pPr>
      <w:r>
        <w:rPr/>
        <w:t>ИЗВЕЩЕНИЕ от «30» декабря 2010 года № 135-30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медицинских иструмен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шкова Екатерин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Маршала Рыбалко, 2а; ул.Липатова, 19; ул.Сокольская,3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оставка – в течение двух дней со дня заключе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няя поставка – до 10.03.2011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графика поставок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625,70 (Сорок шесть тысяч шестьсот двадцать пять рубля 7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19, каб. 5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31 декабря 2010 г. по 17 янва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 (с понедельника по пятниц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пии товарно-транспортной накладной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- счёта-фактуры на поставленную партию товара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</w:t>
            </w:r>
          </w:p>
        </w:tc>
      </w:tr>
    </w:tbl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1а – График поставки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Штэфан</w:t>
      </w:r>
    </w:p>
    <w:p>
      <w:pPr>
        <w:pStyle w:val="Normal"/>
        <w:rPr/>
      </w:pPr>
      <w:r>
        <w:rPr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12-30T08:53:00Z</dcterms:modified>
  <cp:revision>55</cp:revision>
  <dc:subject/>
  <dc:title>ИЗВЕЩЕНИЕ № __ от «___» __________ 200 _ года </dc:title>
</cp:coreProperties>
</file>