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6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медицинских расход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 166,72 (Триста шестьдесят две тысячи сто шестьдесят шесть рублей 72 копейки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9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55:00Z</dcterms:modified>
  <cp:revision>57</cp:revision>
  <dc:subject/>
  <dc:title>ИЗВЕЩЕНИЕ № __ от «___» __________ 200 _ года </dc:title>
</cp:coreProperties>
</file>