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т «30» декабря 2010 года № 32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tbl>
      <w:tblPr>
        <w:tblW w:w="8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480"/>
        <w:gridCol w:w="2095"/>
        <w:gridCol w:w="1480"/>
      </w:tblGrid>
      <w:tr>
        <w:trPr>
          <w:trHeight w:val="55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 исслед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выдачи результатов </w:t>
            </w:r>
          </w:p>
        </w:tc>
      </w:tr>
      <w:tr>
        <w:trPr>
          <w:trHeight w:val="34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i- HCV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день </w:t>
            </w:r>
          </w:p>
        </w:tc>
      </w:tr>
      <w:tr>
        <w:trPr>
          <w:trHeight w:val="25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i- HCV-Ig 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5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Bs-A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5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i-HBs-A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5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тела к Helicobacter pylor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5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минты (скрининг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дней </w:t>
            </w:r>
          </w:p>
        </w:tc>
      </w:tr>
      <w:tr>
        <w:trPr>
          <w:trHeight w:val="25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тела к глиадину  Ig 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</w:tr>
      <w:tr>
        <w:trPr>
          <w:trHeight w:val="25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тела к глиадину Ig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</w:tr>
      <w:tr>
        <w:trPr>
          <w:trHeight w:val="25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мбл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день </w:t>
            </w:r>
          </w:p>
        </w:tc>
      </w:tr>
      <w:tr>
        <w:trPr>
          <w:trHeight w:val="25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пес  Ig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5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пес  Ig 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5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мунограмма (20 показателе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уммарных специфических антител  к  антигенам трихинел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дня</w:t>
            </w:r>
          </w:p>
        </w:tc>
      </w:tr>
      <w:tr>
        <w:trPr>
          <w:trHeight w:val="46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уммарных специфических антител  к  антигенам описторхис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дня</w:t>
            </w:r>
          </w:p>
        </w:tc>
      </w:tr>
      <w:tr>
        <w:trPr>
          <w:trHeight w:val="49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уммарных специфических антител  к  антигенам эхиноккок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дня</w:t>
            </w:r>
          </w:p>
        </w:tc>
      </w:tr>
      <w:tr>
        <w:trPr>
          <w:trHeight w:val="46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уммарных специфических антител  к  антигенам токсока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дня</w:t>
            </w:r>
          </w:p>
        </w:tc>
      </w:tr>
      <w:tr>
        <w:trPr>
          <w:trHeight w:val="43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уммарных специфических антител  к  антигену аскари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дня</w:t>
            </w:r>
          </w:p>
        </w:tc>
      </w:tr>
      <w:tr>
        <w:trPr>
          <w:trHeight w:val="25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оплазмоз  Ig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</w:tr>
      <w:tr>
        <w:trPr>
          <w:trHeight w:val="25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оплазмоз  Ig 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</w:tr>
      <w:tr>
        <w:trPr>
          <w:trHeight w:val="25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мидиоз Ig G-пневмо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день </w:t>
            </w:r>
          </w:p>
        </w:tc>
      </w:tr>
      <w:tr>
        <w:trPr>
          <w:trHeight w:val="25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мидиоз Ig G-пситтац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5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мидиоз Ig G-трахоматис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5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мидиоз Ig М-пневмо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5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мидиоз Ig М-пситтац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5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мидиоз Ig М-трахоматис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5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томегаловирус  Ig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5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томегаловирус  Ig 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5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кция микропреципитации (на сифилис)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W сифилис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48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авидности антител класса Ig G цитомегаловирус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дня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лакти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естерон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-α ОН -прогестерон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СГ (Фолликулостимулирующий гормон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Г (Лютеинизирующий гормон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улин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-пептид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кроальбумин мочи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остерон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оксин (Т 4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йодтиронин (Т 3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дидоз  Ig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</w:tr>
      <w:tr>
        <w:trPr>
          <w:trHeight w:val="24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тела к тиреопероксидазе ( ТПО 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ден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Исполнителям по оказанию услуг по проведению лабораторных (серологических) исследов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Все оказываемые услуги должны соответствовать нормативным документам по деятельности клинико-диагностической лаборатории (далее КДЛ) и санитарным норма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Время забора биологического материала   ежедневно в рабочие дни  по адресу:  г.Пермь, ул.Шишкина,31 поликлиника № 3, ул. Калинина,74 поликлиника № 4 – с 11.00- 11.30 часов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ыдача результатов  исследований – согласно технического задания (столбец 4)со дня следующего за днем забора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4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5. Участник размещения заказа должен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6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7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59:00Z</dcterms:created>
  <dc:creator>ekon1</dc:creator>
  <dc:description/>
  <dc:language>en-US</dc:language>
  <cp:lastModifiedBy>User</cp:lastModifiedBy>
  <cp:lastPrinted>2010-12-30T11:47:00Z</cp:lastPrinted>
  <dcterms:modified xsi:type="dcterms:W3CDTF">2010-12-30T08:51:00Z</dcterms:modified>
  <cp:revision>9</cp:revision>
  <dc:subject/>
  <dc:title/>
</cp:coreProperties>
</file>