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декабря 2010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услуг по проведению лабораторных (серологических) исследова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казание услуг по проведению лабораторных (серологических) исследований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</w:t>
            </w:r>
            <w:r>
              <w:rPr/>
              <w:t xml:space="preserve">. 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6152515" cy="768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5277"/>
                              <w:gridCol w:w="1061"/>
                              <w:gridCol w:w="1170"/>
                              <w:gridCol w:w="15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сслед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 сумма контракта: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60.5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5277"/>
                        <w:gridCol w:w="1061"/>
                        <w:gridCol w:w="1170"/>
                        <w:gridCol w:w="15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сслед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умма, руб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 сумма контракта: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18:00Z</dcterms:created>
  <dc:creator>ECON1</dc:creator>
  <dc:description/>
  <dc:language>en-US</dc:language>
  <cp:lastModifiedBy>User</cp:lastModifiedBy>
  <cp:lastPrinted>2009-12-25T16:24:00Z</cp:lastPrinted>
  <dcterms:modified xsi:type="dcterms:W3CDTF">2010-12-30T08:50:00Z</dcterms:modified>
  <cp:revision>24</cp:revision>
  <dc:subject/>
  <dc:title/>
</cp:coreProperties>
</file>