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26/12/10 от 21.12.10 г.)</w:t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31 дека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М.Л Желткова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Члены котировочной комиссии:</w:t>
        <w:tab/>
        <w:tab/>
        <w:tab/>
        <w:tab/>
        <w:tab/>
        <w:tab/>
        <w:t>Л.И. Дюкарева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Е.П. Арапо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Секретарь котировочной комиссии</w:t>
        <w:tab/>
        <w:tab/>
        <w:tab/>
        <w:tab/>
        <w:tab/>
        <w:tab/>
        <w:t xml:space="preserve">М.В. Зверева </w:t>
      </w:r>
    </w:p>
    <w:p>
      <w:pPr>
        <w:pStyle w:val="Normal"/>
        <w:suppressAutoHyphens w:val="true"/>
        <w:ind w:right="-83" w:hanging="0"/>
        <w:rPr/>
      </w:pPr>
      <w:r>
        <w:rPr/>
        <w:t>Отсутствуют: Новицкий И. К., Попов Ю. И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Оказание услуг по организации работы по проектам «Футбольная лига», «Общефизическая подготовка» на плоскостных спортивных сооружениях Кировского района в рамках ВЦП « Развитие Кировского района города Перми на 2011-2013 годы» (извещение № 26/12/10 от 21.12.2010 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1.12.2010 г.)</w:t>
      </w:r>
    </w:p>
    <w:p>
      <w:pPr>
        <w:pStyle w:val="Normal"/>
        <w:rPr/>
      </w:pPr>
      <w:r>
        <w:rPr/>
        <w:tab/>
      </w:r>
      <w:r>
        <w:rPr>
          <w:b/>
        </w:rPr>
        <w:t>3. Максимальная цена муниципального контракта: 388 500 рублей</w:t>
      </w:r>
      <w:r>
        <w:rPr/>
        <w:t xml:space="preserve"> </w:t>
      </w:r>
      <w:r>
        <w:rPr>
          <w:b/>
        </w:rPr>
        <w:t>(Триста восемьдесят восемь тысяч пятьсот) рублей 00 копеек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оказания услуг: с 04.01.2011 года по 31.03.2011год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плоскостные спортивные сооружения Кировского района города Перми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одиннадца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Пермская региональная детская общественная организация «Спортивная культура детям Прика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5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88 4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Порта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88 3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униципальное автономное учреждение «Спортивный комплекс «Прикамь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8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екоммерческое партнерство «Клуб содействия развитию физкультуры и спорта «Здоровое поко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88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Автономная некоммерческая организация «Детский образовательно-оздоровительный досуговый центр «Альф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5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Чванова Наталья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8 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8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икитин Игорь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8 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9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/>
            </w:pPr>
            <w:r>
              <w:rPr/>
              <w:t>Индивидуальный предприниматель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48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/>
            </w:pPr>
            <w:r>
              <w:rPr/>
              <w:t>Индивидуальный предприниматель Арсланов Ранис Талгат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48 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/>
            </w:pPr>
            <w:r>
              <w:rPr/>
              <w:t>Местная общественная организация «Центр детского футбола «Мотовилиха» г. Перм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4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uppressAutoHyphens w:val="true"/>
        <w:ind w:right="-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Пермская региональная детская общественная организация «Спортивная культура детям Прикамь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388 4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Порта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8 3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униципальное автономное учреждение «Спортивный комплекс «Прикамь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8 0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екоммерческое партнерство «Клуб содействия развитию физкультуры и спорта «Здоровое поколени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8 0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Автономная некоммерческая организация «Детский образовательно-оздоровительный досуговый центр «Альф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5 0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Чванова Наталья Алексе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8 200</w:t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икитин Игорь Никол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8 15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/>
            </w:pPr>
            <w:r>
              <w:rPr/>
              <w:t>Индивидуальный предприниматель Рачинский Антон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48 0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/>
            </w:pPr>
            <w:r>
              <w:rPr/>
              <w:t>Индивидуальный предприниматель Арсланов Ранис Талгат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48 4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/>
            </w:pPr>
            <w:r>
              <w:rPr/>
              <w:t>Местная общественная организация «Центр детского футбола «Мотовилиха» г. Перм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40 00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Местная общественная организация «Центр детского футбола «Мотовилиха» г. Пермь (Триста сорок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запроса котировок Местную общественную организацию «Центр детского футбола «Мотовилиха» г. Пермь, место нахождения – 614017, Россия, г.Пермь, ул. В. Фигнер, д.5, кв. 9. Цена муниципального контракта 340 000 (Триста сорок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Индивидуального предпринимателя Рачинского Антона Владимировича, место нахождения – 614113, Россия, г.Пермь, ул. Кировоградская, д.12/2, кв. 92. Цена муниципального контракта 348 000 (Триста сорок восемь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Л.И. Дюкарева</w:t>
      </w:r>
    </w:p>
    <w:p>
      <w:pPr>
        <w:pStyle w:val="Normal"/>
        <w:ind w:left="7080" w:firstLine="708"/>
        <w:jc w:val="both"/>
        <w:rPr/>
      </w:pPr>
      <w:r>
        <w:rPr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31:00Z</dcterms:created>
  <dc:creator>k0603</dc:creator>
  <dc:description/>
  <cp:keywords/>
  <dc:language>en-US</dc:language>
  <cp:lastModifiedBy>k0701</cp:lastModifiedBy>
  <cp:lastPrinted>2010-12-30T16:56:00Z</cp:lastPrinted>
  <dcterms:modified xsi:type="dcterms:W3CDTF">2010-12-30T11:56:00Z</dcterms:modified>
  <cp:revision>7</cp:revision>
  <dc:subject/>
  <dc:title>Протокол № 1</dc:title>
</cp:coreProperties>
</file>