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декабря 2010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0» декабря 2010 № 13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овощных полуфабрикатов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  <w:u w:val="single"/>
        </w:rPr>
        <w:t>для МДОУ«Центр развития ребенка – детский сад № 417» г.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17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Пермь, ул.Вижайская, 14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7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9-59-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ельева Любовь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января 2011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5 часов 00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                                                                                                                Васечкина Л.Л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7:00Z</dcterms:created>
  <dc:creator>СОК</dc:creator>
  <dc:description/>
  <cp:keywords/>
  <dc:language>en-US</dc:language>
  <cp:lastModifiedBy>Admin</cp:lastModifiedBy>
  <cp:lastPrinted>2010-12-30T19:06:00Z</cp:lastPrinted>
  <dcterms:modified xsi:type="dcterms:W3CDTF">2010-12-30T14:06:00Z</dcterms:modified>
  <cp:revision>4</cp:revision>
  <dc:subject/>
  <dc:title>ИЗВЕЩЕНИЕ № __ от «___» __________ 200 _ года </dc:title>
</cp:coreProperties>
</file>