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Пермь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З В Е Щ Е Н И Е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проведении открытого конкурса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 отбору аудиторской организации для осуществления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язательного ежегодного аудита  бухгалтерской  (финансовой)  отчетности 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 унитарного  предприятия  «Пермгорэлектротранс» 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УП «Пермгорэлектротранс»)  за 2010 год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У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ермгорэлектротранс» объявляет о проведении открытого конкурса по отбору аудиторской организации для осуществления обязательного ежегодного аудита бухгалтерской (финансовой) отчетности за 2010 год,  который будет проводиться в здании МУП «Пермгорэлектротранс» по адресу: 6140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. Пермь, ул. Уральская, 108 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б. 309 (кабинет  заместителя  генерального директора по финансово-хозяйственной  деятельности (главного  бухгалтера)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Федерального закона от 30.12.2008 г. № 307-ФЗ «Об аудиторской деятельности»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МУП  «Пермгорэлектротранс» сообщает следующее: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Форма проведения конкурса – открытый конкурс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именование заказчика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Муниципальное унитарное  предприятие «Пермгорэлектротранс»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кращенное наименование - МУП «Пермгорэлектротранс»)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нахо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ая федерация, Пермский край, 614060, г. Пермь, ул. Уральская, 108А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e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uppg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@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мер контактного телеф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л. (342) 212-94-66, факс (342) 260-42-05. Контактное лицо: Фортова  Татьяна Александровна (зам.генерального директора по ФЭД  (главный бухгалтер)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договор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на проведение аудиторской проверки бухгалтерской (финансовой) отчетности МУП «Пермгорэлектротранс» за 2010 год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50 000 (Сто пятьдесят тысяч) рублей без учета НДС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ремя и место размещения извещения о проведении открытого конкурса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31 декабря 2010 года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>-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www.gorodperm.ru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val="en-US" w:eastAsia="ru-RU"/>
        </w:rPr>
        <w:t>),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val="en-US" w:eastAsia="ru-RU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val="ru-RU" w:eastAsia="ru-RU"/>
        </w:rPr>
        <w:t>- интернет -сайт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 xml:space="preserve"> «Госзаказ Пермского края»,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>- в "Официальном бюллетене органов местного самоуправления муниципального образования город Пермь"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 xml:space="preserve">Конкурсная документация направляется заинтересованным участникам конкурса в течение двух дней после получения МУП «Пермгорэлектротранс» письменного заявления на получение конкурсной документации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проведения конкурс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3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  <w:t xml:space="preserve"> январ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2011г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ого времени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проведения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Пермь, ул. Уральская, 108 А, каб.309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, дата начала и дата окончания подачи заявок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начала приема заявок: 31 декабр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2010г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Место приема заявок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ru-RU"/>
        </w:rPr>
        <w:t>в здании МУП «Пермгорэлектротранс» по адресу: 6140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en-US" w:eastAsia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ru-RU"/>
        </w:rPr>
        <w:t>, г. Пермь, ул. Уральская, 108 А, каб. 108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окончания подачи заявок : 14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ого времен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1 январ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2011г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и место вскрытия конвертов с заявками на участие в конкурсе: 31 январ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2011г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14 часов по адресу: г. Пермь, ул. Уральская, 108 А, каб.309.</w:t>
      </w:r>
    </w:p>
    <w:sectPr>
      <w:type w:val="nextPage"/>
      <w:pgSz w:w="11906" w:h="16838"/>
      <w:pgMar w:left="1701" w:right="589" w:gutter="0" w:header="0" w:top="1134" w:footer="0" w:bottom="598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Star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  <w:sz w:val="16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left="566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20:00Z</dcterms:created>
  <dc:creator>nchap</dc:creator>
  <dc:description/>
  <dc:language>en-US</dc:language>
  <cp:lastModifiedBy/>
  <cp:lastPrinted>2010-03-17T10:54:00Z</cp:lastPrinted>
  <dcterms:modified xsi:type="dcterms:W3CDTF">2010-12-20T04:49:36Z</dcterms:modified>
  <cp:revision>178</cp:revision>
  <dc:subject/>
  <dc:title/>
</cp:coreProperties>
</file>