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4 от 31.12.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лекарственных средст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Cs/>
        </w:rPr>
        <w:t>дезинфицирующи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3).</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 график поставки (приложение № 3).</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tbl>
      <w:tblPr>
        <w:tblW w:w="5050" w:type="pct"/>
        <w:jc w:val="left"/>
        <w:tblInd w:w="-113" w:type="dxa"/>
        <w:tblLayout w:type="fixed"/>
        <w:tblCellMar>
          <w:top w:w="0" w:type="dxa"/>
          <w:left w:w="108" w:type="dxa"/>
          <w:bottom w:w="0" w:type="dxa"/>
          <w:right w:w="108" w:type="dxa"/>
        </w:tblCellMar>
      </w:tblPr>
      <w:tblGrid>
        <w:gridCol w:w="657"/>
        <w:gridCol w:w="3667"/>
        <w:gridCol w:w="3237"/>
        <w:gridCol w:w="718"/>
        <w:gridCol w:w="883"/>
        <w:gridCol w:w="815"/>
        <w:gridCol w:w="918"/>
        <w:gridCol w:w="789"/>
        <w:gridCol w:w="1053"/>
        <w:gridCol w:w="1056"/>
        <w:gridCol w:w="922"/>
      </w:tblGrid>
      <w:tr>
        <w:trPr>
          <w:trHeight w:val="2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НН</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товар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Ед. изм.</w:t>
            </w:r>
          </w:p>
          <w:p>
            <w:pPr>
              <w:pStyle w:val="Normal"/>
              <w:rPr>
                <w:b/>
                <w:b/>
                <w:bCs/>
                <w:sz w:val="20"/>
                <w:szCs w:val="20"/>
              </w:rPr>
            </w:pPr>
            <w:r>
              <w:rPr>
                <w:b/>
                <w:bCs/>
                <w:sz w:val="20"/>
                <w:szCs w:val="2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общее</w:t>
            </w:r>
          </w:p>
        </w:tc>
        <w:tc>
          <w:tcPr>
            <w:tcW w:w="3575" w:type="dxa"/>
            <w:gridSpan w:val="4"/>
            <w:tcBorders>
              <w:top w:val="single" w:sz="4" w:space="0" w:color="000000"/>
              <w:right w:val="single" w:sz="4" w:space="0" w:color="000000"/>
            </w:tcBorders>
            <w:vAlign w:val="center"/>
          </w:tcPr>
          <w:p>
            <w:pPr>
              <w:pStyle w:val="Normal"/>
              <w:jc w:val="center"/>
              <w:rPr>
                <w:b/>
                <w:b/>
                <w:sz w:val="20"/>
                <w:szCs w:val="20"/>
              </w:rPr>
            </w:pPr>
            <w:r>
              <w:rPr>
                <w:b/>
                <w:sz w:val="20"/>
                <w:szCs w:val="20"/>
              </w:rPr>
              <w:t>в т.ч. из источника финансирования</w:t>
            </w:r>
          </w:p>
        </w:tc>
        <w:tc>
          <w:tcPr>
            <w:tcW w:w="1056" w:type="dxa"/>
            <w:vMerge w:val="restart"/>
            <w:tcBorders>
              <w:top w:val="single" w:sz="4" w:space="0" w:color="000000"/>
              <w:left w:val="single" w:sz="4" w:space="0" w:color="000000"/>
              <w:right w:val="single" w:sz="4" w:space="0" w:color="000000"/>
            </w:tcBorders>
            <w:vAlign w:val="center"/>
          </w:tcPr>
          <w:p>
            <w:pPr>
              <w:pStyle w:val="Normal"/>
              <w:jc w:val="center"/>
              <w:rPr/>
            </w:pPr>
            <w:r>
              <w:rPr/>
              <w:t>Цена за единицу товара в т.ч. НДС</w:t>
            </w:r>
          </w:p>
        </w:tc>
        <w:tc>
          <w:tcPr>
            <w:tcW w:w="922" w:type="dxa"/>
            <w:vMerge w:val="restart"/>
            <w:tcBorders>
              <w:top w:val="single" w:sz="4" w:space="0" w:color="000000"/>
              <w:left w:val="single" w:sz="4" w:space="0" w:color="000000"/>
              <w:right w:val="single" w:sz="4" w:space="0" w:color="000000"/>
            </w:tcBorders>
            <w:vAlign w:val="center"/>
          </w:tcPr>
          <w:p>
            <w:pPr>
              <w:pStyle w:val="Normal"/>
              <w:jc w:val="center"/>
              <w:rPr/>
            </w:pPr>
            <w:r>
              <w:rPr/>
              <w:t>Общая сумма в т.ч. НДС</w:t>
            </w:r>
          </w:p>
        </w:tc>
      </w:tr>
      <w:tr>
        <w:trPr>
          <w:trHeight w:val="9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С</w:t>
            </w:r>
          </w:p>
        </w:tc>
        <w:tc>
          <w:tcPr>
            <w:tcW w:w="918" w:type="dxa"/>
            <w:tcBorders>
              <w:top w:val="single" w:sz="4" w:space="0" w:color="000000"/>
              <w:bottom w:val="single" w:sz="4" w:space="0" w:color="000000"/>
              <w:right w:val="single" w:sz="4" w:space="0" w:color="000000"/>
            </w:tcBorders>
            <w:vAlign w:val="center"/>
          </w:tcPr>
          <w:p>
            <w:pPr>
              <w:pStyle w:val="Normal"/>
              <w:ind w:left="-109" w:hanging="0"/>
              <w:jc w:val="center"/>
              <w:rPr>
                <w:b/>
                <w:b/>
                <w:sz w:val="20"/>
                <w:szCs w:val="20"/>
              </w:rPr>
            </w:pPr>
            <w:r>
              <w:rPr>
                <w:b/>
                <w:sz w:val="20"/>
                <w:szCs w:val="20"/>
              </w:rPr>
              <w:t>ДС</w:t>
            </w:r>
          </w:p>
        </w:tc>
        <w:tc>
          <w:tcPr>
            <w:tcW w:w="7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дом</w:t>
            </w:r>
          </w:p>
        </w:tc>
        <w:tc>
          <w:tcPr>
            <w:tcW w:w="1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Д</w:t>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3667" w:type="dxa"/>
            <w:tcBorders>
              <w:bottom w:val="single" w:sz="4" w:space="0" w:color="000000"/>
              <w:right w:val="single" w:sz="4" w:space="0" w:color="000000"/>
            </w:tcBorders>
            <w:vAlign w:val="center"/>
          </w:tcPr>
          <w:p>
            <w:pPr>
              <w:pStyle w:val="Normal"/>
              <w:rPr>
                <w:sz w:val="20"/>
                <w:szCs w:val="20"/>
              </w:rPr>
            </w:pPr>
            <w:r>
              <w:rPr>
                <w:sz w:val="20"/>
                <w:szCs w:val="20"/>
              </w:rPr>
              <w:t>Метилурацил</w:t>
            </w:r>
          </w:p>
        </w:tc>
        <w:tc>
          <w:tcPr>
            <w:tcW w:w="3237" w:type="dxa"/>
            <w:tcBorders>
              <w:bottom w:val="single" w:sz="4" w:space="0" w:color="000000"/>
              <w:right w:val="single" w:sz="4" w:space="0" w:color="000000"/>
            </w:tcBorders>
            <w:vAlign w:val="center"/>
          </w:tcPr>
          <w:p>
            <w:pPr>
              <w:pStyle w:val="Normal"/>
              <w:rPr>
                <w:sz w:val="20"/>
                <w:szCs w:val="20"/>
              </w:rPr>
            </w:pPr>
            <w:r>
              <w:rPr>
                <w:sz w:val="20"/>
                <w:szCs w:val="20"/>
              </w:rPr>
              <w:t>Метилурациловая мазь 25гр</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туб</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3667" w:type="dxa"/>
            <w:tcBorders>
              <w:bottom w:val="single" w:sz="4" w:space="0" w:color="000000"/>
              <w:right w:val="single" w:sz="4" w:space="0" w:color="000000"/>
            </w:tcBorders>
            <w:vAlign w:val="center"/>
          </w:tcPr>
          <w:p>
            <w:pPr>
              <w:pStyle w:val="Normal"/>
              <w:rPr>
                <w:sz w:val="20"/>
                <w:szCs w:val="20"/>
              </w:rPr>
            </w:pPr>
            <w:r>
              <w:rPr>
                <w:sz w:val="20"/>
                <w:szCs w:val="20"/>
              </w:rPr>
              <w:t>Контрактубекс</w:t>
            </w:r>
          </w:p>
        </w:tc>
        <w:tc>
          <w:tcPr>
            <w:tcW w:w="3237" w:type="dxa"/>
            <w:tcBorders>
              <w:bottom w:val="single" w:sz="4" w:space="0" w:color="000000"/>
              <w:right w:val="single" w:sz="4" w:space="0" w:color="000000"/>
            </w:tcBorders>
            <w:vAlign w:val="center"/>
          </w:tcPr>
          <w:p>
            <w:pPr>
              <w:pStyle w:val="Normal"/>
              <w:rPr>
                <w:sz w:val="20"/>
                <w:szCs w:val="20"/>
              </w:rPr>
            </w:pPr>
            <w:r>
              <w:rPr>
                <w:sz w:val="20"/>
                <w:szCs w:val="20"/>
              </w:rPr>
              <w:t>Контрактубекс гель 50 гр</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3667" w:type="dxa"/>
            <w:tcBorders>
              <w:bottom w:val="single" w:sz="4" w:space="0" w:color="000000"/>
              <w:right w:val="single" w:sz="4" w:space="0" w:color="000000"/>
            </w:tcBorders>
            <w:vAlign w:val="center"/>
          </w:tcPr>
          <w:p>
            <w:pPr>
              <w:pStyle w:val="Normal"/>
              <w:rPr>
                <w:sz w:val="20"/>
                <w:szCs w:val="20"/>
              </w:rPr>
            </w:pPr>
            <w:r>
              <w:rPr>
                <w:sz w:val="20"/>
                <w:szCs w:val="20"/>
              </w:rPr>
              <w:t>Ихтиол</w:t>
            </w:r>
          </w:p>
        </w:tc>
        <w:tc>
          <w:tcPr>
            <w:tcW w:w="3237" w:type="dxa"/>
            <w:tcBorders>
              <w:bottom w:val="single" w:sz="4" w:space="0" w:color="000000"/>
              <w:right w:val="single" w:sz="4" w:space="0" w:color="000000"/>
            </w:tcBorders>
            <w:vAlign w:val="center"/>
          </w:tcPr>
          <w:p>
            <w:pPr>
              <w:pStyle w:val="Normal"/>
              <w:rPr>
                <w:sz w:val="20"/>
                <w:szCs w:val="20"/>
              </w:rPr>
            </w:pPr>
            <w:r>
              <w:rPr>
                <w:sz w:val="20"/>
                <w:szCs w:val="20"/>
              </w:rPr>
              <w:t>Ихтиоловая мазь 10% 25 гр</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3667" w:type="dxa"/>
            <w:tcBorders>
              <w:bottom w:val="single" w:sz="4" w:space="0" w:color="000000"/>
              <w:right w:val="single" w:sz="4" w:space="0" w:color="000000"/>
            </w:tcBorders>
            <w:vAlign w:val="center"/>
          </w:tcPr>
          <w:p>
            <w:pPr>
              <w:pStyle w:val="Normal"/>
              <w:rPr>
                <w:sz w:val="20"/>
                <w:szCs w:val="20"/>
              </w:rPr>
            </w:pPr>
            <w:r>
              <w:rPr>
                <w:sz w:val="20"/>
                <w:szCs w:val="20"/>
              </w:rPr>
              <w:t xml:space="preserve">Деготь берестовый,ксероформ                                                                           </w:t>
            </w:r>
          </w:p>
        </w:tc>
        <w:tc>
          <w:tcPr>
            <w:tcW w:w="3237" w:type="dxa"/>
            <w:tcBorders>
              <w:bottom w:val="single" w:sz="4" w:space="0" w:color="000000"/>
              <w:right w:val="single" w:sz="4" w:space="0" w:color="000000"/>
            </w:tcBorders>
            <w:vAlign w:val="center"/>
          </w:tcPr>
          <w:p>
            <w:pPr>
              <w:pStyle w:val="Normal"/>
              <w:rPr>
                <w:sz w:val="20"/>
                <w:szCs w:val="20"/>
              </w:rPr>
            </w:pPr>
            <w:r>
              <w:rPr>
                <w:sz w:val="20"/>
                <w:szCs w:val="20"/>
              </w:rPr>
              <w:t>Линимент по Вишневскому 25гр</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банка</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3667" w:type="dxa"/>
            <w:tcBorders>
              <w:bottom w:val="single" w:sz="4" w:space="0" w:color="000000"/>
              <w:right w:val="single" w:sz="4" w:space="0" w:color="000000"/>
            </w:tcBorders>
            <w:vAlign w:val="center"/>
          </w:tcPr>
          <w:p>
            <w:pPr>
              <w:pStyle w:val="Normal"/>
              <w:rPr>
                <w:sz w:val="20"/>
                <w:szCs w:val="20"/>
              </w:rPr>
            </w:pPr>
            <w:r>
              <w:rPr>
                <w:sz w:val="20"/>
                <w:szCs w:val="20"/>
              </w:rPr>
              <w:t xml:space="preserve">Магния сульфат </w:t>
            </w:r>
          </w:p>
        </w:tc>
        <w:tc>
          <w:tcPr>
            <w:tcW w:w="3237" w:type="dxa"/>
            <w:tcBorders>
              <w:bottom w:val="single" w:sz="4" w:space="0" w:color="000000"/>
              <w:right w:val="single" w:sz="4" w:space="0" w:color="000000"/>
            </w:tcBorders>
            <w:vAlign w:val="center"/>
          </w:tcPr>
          <w:p>
            <w:pPr>
              <w:pStyle w:val="Normal"/>
              <w:rPr>
                <w:sz w:val="20"/>
                <w:szCs w:val="20"/>
              </w:rPr>
            </w:pPr>
            <w:r>
              <w:rPr>
                <w:sz w:val="20"/>
                <w:szCs w:val="20"/>
              </w:rPr>
              <w:t>Магния сульфат р-р д/ин.250мг 5мл №10 ампулы</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6"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павер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паверин р-р д/ин.2" 2 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ифилл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ифиллин 0,2% 1мл р-р для инъекций №10 амп.</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ротавер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шпа р-р д/ин 20мг/мл 2мл №2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ндазол</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базол р-р д/ин 1% 5мл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кетимид</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рдиамин р-р д/ин. 25% 2 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феин бензоат натрияы</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феин бензоат натрия р-р д/ин. 20% 1 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осорбида мононитрат</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очинкве ретард 50 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осфолипиды, глицириз.к-та</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осфоглив 500 мг+200 мг2,5 гр №5 флакон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ссенциальные фосфолипиды</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ссенциале р-р д/ин 5мл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рсодезоксихолиевая к-т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рсосан 250 мг №10 капс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еметион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ептрал  лиофилизат для приг.р-ра 400 мг №5 флакон</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мепразол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мепразол 20 мг №30 капс.</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ктид диоктаэдрический</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кта порошок д/приг.суспензии д/приема внутрь 3гр №30</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смута трикалия дицитрат</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нол 120 мг № 112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мброксол</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Лазолван сироп  30мг/5мл100 мл</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цетилцистеин</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ЦЦ 100 мг 3гр пакет №20 гран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цетилцисте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ЦЦ 600 мг 3гр пакет №6 гран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млодипи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лодипин 10 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налаприл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налаприл  20мг №2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рапамил</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рапамил 40 мг№5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федип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фекард ХЛ 60 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федип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федипин 10 мг№5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налаприл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нитек 20 мг №14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индоприл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стариум 10 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индоприл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индоприл 4 мг №2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зиноприл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зиноприл 20 мг № 2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зиноприл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зиноприл 10 мг № 2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цетилсалициловая кислота</w:t>
            </w:r>
          </w:p>
        </w:tc>
        <w:tc>
          <w:tcPr>
            <w:tcW w:w="323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Тромбо АСС 100 мг №30 </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цетилсалициловая кислот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спирин кардио 100 мг №28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вабрад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раксан 5мг №56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апамид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дапамид 2,5 мг №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оракасемид</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увер 10 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дрохлортиазид</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потиазид 25 мг №2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иронолакто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рошпирон 25 мг № 2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уросемид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уросемид р-р д/ин 2,0мл №10 ампулы </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гокси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гоксин 0,25 мг №5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октовая кислот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октацид 600Т р-р д/ин 25мг/мл 24мл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октовая кислот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рлитион 300 мг  25 мг/мл 12 мл №5 амп</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октовая кислот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октацид 600 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торвастати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орвакард 40 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имвастат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имвастол 20мг №28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лия хлорид</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лия хлорид 40 мг/мл 10мл р-р д/ин.№10 амп.</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льция хлорид</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льция хлорид р-р д/ин. 10 10 мл №10</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лия аспаргинат,магния аспаргинат</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нангин р-р д/ин 10мл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трия хлорид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трия хлорид 0,9 % -10 мл № 10</w:t>
              <w:br/>
              <w:t>р-р для инъекций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5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тилметилгидроксипиридина сукцинат</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ксидол р-р д/ин. 5% 2 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тилметилгидроксипиридина сукцинат</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ксидол 125 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льдоний</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лдронат р-р д/ин.10% 5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иметазид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дуктал МВ 35 мг №6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озин,никотинамид,рибофлавин,янтарная кислот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итофлавин р-р д/ин 10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оз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ибоксин р-р д/ин.2% 10 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екол</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екол р-р наружный масляный 100мл</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ианокобалам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ианокобаламин 500 мкг 1мл</w:t>
              <w:br/>
              <w:t>№ 10 р-р для инъекций амп.</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амина хлорид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амина хлорид 5%-1 мл №10</w:t>
              <w:br/>
              <w:t>р-р для инъекций амп.</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амина,пирид,цианокобал.</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льгамма р-р д/ин. 2мл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котиновая кислот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котиновая кислота р-р д/ин.1% 1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скорбиновая к-т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скорбиновая кислота р-р д/ин. 5% 2 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иридоксина гидрохлорид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ридоксина гидрохлорид 5%-</w:t>
              <w:br/>
              <w:t>1 мл №10 р-р для инъекций амп.</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анкреати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зим форте таб.№20</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алуронидаза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даза л/и порошок 64 ЕД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рипси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ипсин кристаллический порошок 10мг №10</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екламетазо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енил  0,25мг/доза 200 доз аэрозоль</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9"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екламетазон</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ипроспан р-р д/ин  2 мг 1мл №5 ампулы</w:t>
            </w:r>
          </w:p>
        </w:tc>
        <w:tc>
          <w:tcPr>
            <w:tcW w:w="7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ксаметазо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ксаметазон 4мг/мл 1мл  р-р д/ин амп. №25 </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8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дрокортизо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дрокортизон суспензия д/ин 5мл</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дрокортизо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дрокортизон  мазь 1% 10гр</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ба</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низоло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днизолон р-р д/ин 30мг 1мл №3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иамцинолона ацетонид</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торокорт мазь 0,1% 15гр </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ронхомунал</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ронхомунал 7,5 мг№10 капс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ксибупрока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окаин р-р капли глазные 0,4%-5мл флакон-капельница</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ка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вокаин р-р д/ин 2% 2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ка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вокаин р-р д/ин 0,5% 5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дока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докаин спрей  аэрозольный 10%  38гр д/местного и наружного применения</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миак</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миак р-р 10% 40 мл</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орноксикам</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сефокам лиофилизат д/приготовления  раствора 8мг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тамизол</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нальгин р-р д/ин 50%2,0мл №10 ампулы</w:t>
            </w:r>
          </w:p>
        </w:tc>
        <w:tc>
          <w:tcPr>
            <w:tcW w:w="7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1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еторолак</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еторолак 10 мг №2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еторолак</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етанов 30 мг/мл 1 мл №10 амп.</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еторолак</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еторолак р-р д/ин 30 мг/мл 1,0мл №10 ампулы</w:t>
            </w:r>
          </w:p>
        </w:tc>
        <w:tc>
          <w:tcPr>
            <w:tcW w:w="7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етопрофе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етонал 50 мг №25 капс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клофенак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клофенак 50 мг №2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локсикам</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валис р-р д/ин. 15 мг 1.5 мл №3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тамизол натрия</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алгин р-р д/ин 5мл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алериана корневищ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алерианы настойка 25 мл</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устырника трава</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устырника настойка капли для приема внутрь25 мл</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сло мяты пер,фенобарб.</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рвалол капли для приема внутрь 25 мл</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ребролизин</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ребролизин р-р д/ин. 1 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ребролизин</w:t>
            </w:r>
          </w:p>
        </w:tc>
        <w:tc>
          <w:tcPr>
            <w:tcW w:w="3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ребролизин р-р д/ин. 5 мл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ирацетам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рацетам р-р для инъекций</w:t>
              <w:br/>
              <w:t>20%  5 мл №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ирацетам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рацетам 400 мг №6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ирацетам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отропил р-р для инъекций</w:t>
              <w:br/>
              <w:t>5 мл № 12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Холина альфосцерат</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иатиллин р-рд/ин. 4мл №3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ктовег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ктовегин р-р д/ин. 40 мг/мл 2 мл  №2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нпоцети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винтон р-р д/ин 10мг 2мл №10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нпоцетин </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нпоцетин 5мг №5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36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ольперизо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докалм р-р д/ин 10% 1 мл №5 ампулы</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36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занидин</w:t>
            </w:r>
          </w:p>
        </w:tc>
        <w:tc>
          <w:tcPr>
            <w:tcW w:w="32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занил 2мг  №30 таб.</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ля стационара на дому:</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ind w:left="644" w:hanging="360"/>
        <w:jc w:val="both"/>
        <w:rPr/>
      </w:pPr>
      <w:r>
        <w:rPr/>
        <w:t>За счет средств обязательного медицинского страхования для дневного стационара</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5000" w:type="pct"/>
        <w:jc w:val="left"/>
        <w:tblInd w:w="-20" w:type="dxa"/>
        <w:tblLayout w:type="fixed"/>
        <w:tblCellMar>
          <w:top w:w="15" w:type="dxa"/>
          <w:left w:w="15" w:type="dxa"/>
          <w:bottom w:w="0" w:type="dxa"/>
          <w:right w:w="15" w:type="dxa"/>
        </w:tblCellMar>
      </w:tblPr>
      <w:tblGrid>
        <w:gridCol w:w="4627"/>
        <w:gridCol w:w="2530"/>
        <w:gridCol w:w="2555"/>
        <w:gridCol w:w="2045"/>
        <w:gridCol w:w="2813"/>
      </w:tblGrid>
      <w:tr>
        <w:trPr>
          <w:trHeight w:val="540"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2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48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pPr>
      <w:r>
        <w:rPr/>
        <w:t>Приложение №3</w:t>
      </w:r>
    </w:p>
    <w:p>
      <w:pPr>
        <w:pStyle w:val="Normal"/>
        <w:jc w:val="right"/>
        <w:rPr/>
      </w:pPr>
      <w:r>
        <w:rPr/>
        <w:t>к муниципальному контракт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784"/>
        <w:gridCol w:w="4223"/>
        <w:gridCol w:w="883"/>
        <w:gridCol w:w="1120"/>
        <w:gridCol w:w="940"/>
        <w:gridCol w:w="1114"/>
        <w:gridCol w:w="1088"/>
        <w:gridCol w:w="1214"/>
        <w:gridCol w:w="920"/>
        <w:gridCol w:w="1134"/>
        <w:gridCol w:w="1004"/>
      </w:tblGrid>
      <w:tr>
        <w:trPr>
          <w:trHeight w:val="255" w:hRule="atLeast"/>
        </w:trPr>
        <w:tc>
          <w:tcPr>
            <w:tcW w:w="78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223" w:type="dxa"/>
            <w:vMerge w:val="restart"/>
            <w:tcBorders>
              <w:top w:val="single" w:sz="4" w:space="0" w:color="000000"/>
              <w:left w:val="single" w:sz="4" w:space="0" w:color="000000"/>
              <w:right w:val="single" w:sz="4" w:space="0" w:color="000000"/>
            </w:tcBorders>
            <w:vAlign w:val="center"/>
          </w:tcPr>
          <w:p>
            <w:pPr>
              <w:pStyle w:val="Normal"/>
              <w:jc w:val="center"/>
              <w:rPr/>
            </w:pPr>
            <w:r>
              <w:rPr>
                <w:b/>
                <w:sz w:val="20"/>
                <w:szCs w:val="20"/>
              </w:rPr>
              <w:t>Наименование товара</w:t>
            </w:r>
          </w:p>
        </w:tc>
        <w:tc>
          <w:tcPr>
            <w:tcW w:w="883" w:type="dxa"/>
            <w:vMerge w:val="restart"/>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Ед. изм.</w:t>
            </w:r>
          </w:p>
          <w:p>
            <w:pPr>
              <w:pStyle w:val="Normal"/>
              <w:rPr>
                <w:b/>
                <w:b/>
                <w:bCs/>
                <w:sz w:val="20"/>
                <w:szCs w:val="20"/>
              </w:rPr>
            </w:pPr>
            <w:r>
              <w:rPr>
                <w:b/>
                <w:bCs/>
                <w:sz w:val="20"/>
                <w:szCs w:val="20"/>
              </w:rPr>
            </w:r>
          </w:p>
        </w:tc>
        <w:tc>
          <w:tcPr>
            <w:tcW w:w="8534" w:type="dxa"/>
            <w:gridSpan w:val="8"/>
            <w:tcBorders>
              <w:top w:val="single" w:sz="4" w:space="0" w:color="000000"/>
              <w:right w:val="single" w:sz="4" w:space="0" w:color="000000"/>
            </w:tcBorders>
            <w:vAlign w:val="center"/>
          </w:tcPr>
          <w:p>
            <w:pPr>
              <w:pStyle w:val="Normal"/>
              <w:jc w:val="center"/>
              <w:rPr>
                <w:b/>
                <w:b/>
                <w:sz w:val="20"/>
                <w:szCs w:val="20"/>
              </w:rPr>
            </w:pPr>
            <w:r>
              <w:rPr>
                <w:b/>
                <w:sz w:val="20"/>
                <w:szCs w:val="20"/>
              </w:rPr>
              <w:t>в т.ч. из источника финансирования</w:t>
            </w:r>
          </w:p>
        </w:tc>
      </w:tr>
      <w:tr>
        <w:trPr>
          <w:trHeight w:val="645"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2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С</w:t>
            </w:r>
          </w:p>
        </w:tc>
        <w:tc>
          <w:tcPr>
            <w:tcW w:w="220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С</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дом</w:t>
            </w:r>
          </w:p>
        </w:tc>
        <w:tc>
          <w:tcPr>
            <w:tcW w:w="213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Д</w:t>
            </w:r>
          </w:p>
        </w:tc>
      </w:tr>
      <w:tr>
        <w:trPr>
          <w:trHeight w:val="323"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2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февраля</w:t>
            </w:r>
          </w:p>
        </w:tc>
        <w:tc>
          <w:tcPr>
            <w:tcW w:w="9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марта</w:t>
            </w:r>
          </w:p>
        </w:tc>
        <w:tc>
          <w:tcPr>
            <w:tcW w:w="1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февраля</w:t>
            </w:r>
          </w:p>
        </w:tc>
        <w:tc>
          <w:tcPr>
            <w:tcW w:w="1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марта</w:t>
            </w:r>
          </w:p>
        </w:tc>
        <w:tc>
          <w:tcPr>
            <w:tcW w:w="12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февраля</w:t>
            </w:r>
          </w:p>
        </w:tc>
        <w:tc>
          <w:tcPr>
            <w:tcW w:w="9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марта</w:t>
            </w:r>
          </w:p>
        </w:tc>
        <w:tc>
          <w:tcPr>
            <w:tcW w:w="11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февраля</w:t>
            </w:r>
          </w:p>
        </w:tc>
        <w:tc>
          <w:tcPr>
            <w:tcW w:w="100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марта</w:t>
            </w:r>
          </w:p>
        </w:tc>
      </w:tr>
      <w:tr>
        <w:trPr>
          <w:trHeight w:val="255" w:hRule="atLeast"/>
        </w:trPr>
        <w:tc>
          <w:tcPr>
            <w:tcW w:w="7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223" w:type="dxa"/>
            <w:tcBorders>
              <w:bottom w:val="single" w:sz="4" w:space="0" w:color="000000"/>
              <w:right w:val="single" w:sz="4" w:space="0" w:color="000000"/>
            </w:tcBorders>
            <w:vAlign w:val="center"/>
          </w:tcPr>
          <w:p>
            <w:pPr>
              <w:pStyle w:val="Normal"/>
              <w:rPr>
                <w:sz w:val="20"/>
                <w:szCs w:val="20"/>
              </w:rPr>
            </w:pPr>
            <w:r>
              <w:rPr>
                <w:sz w:val="20"/>
                <w:szCs w:val="20"/>
              </w:rPr>
              <w:t>Метилурациловая мазь 25гр</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туб</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7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4223" w:type="dxa"/>
            <w:tcBorders>
              <w:bottom w:val="single" w:sz="4" w:space="0" w:color="000000"/>
              <w:right w:val="single" w:sz="4" w:space="0" w:color="000000"/>
            </w:tcBorders>
            <w:vAlign w:val="center"/>
          </w:tcPr>
          <w:p>
            <w:pPr>
              <w:pStyle w:val="Normal"/>
              <w:rPr>
                <w:sz w:val="20"/>
                <w:szCs w:val="20"/>
              </w:rPr>
            </w:pPr>
            <w:r>
              <w:rPr>
                <w:sz w:val="20"/>
                <w:szCs w:val="20"/>
              </w:rPr>
              <w:t>Контрактубекс гель 50 гр</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7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223" w:type="dxa"/>
            <w:tcBorders>
              <w:bottom w:val="single" w:sz="4" w:space="0" w:color="000000"/>
              <w:right w:val="single" w:sz="4" w:space="0" w:color="000000"/>
            </w:tcBorders>
            <w:vAlign w:val="center"/>
          </w:tcPr>
          <w:p>
            <w:pPr>
              <w:pStyle w:val="Normal"/>
              <w:rPr>
                <w:sz w:val="20"/>
                <w:szCs w:val="20"/>
              </w:rPr>
            </w:pPr>
            <w:r>
              <w:rPr>
                <w:sz w:val="20"/>
                <w:szCs w:val="20"/>
              </w:rPr>
              <w:t>Ихтиоловая мазь 10% 25 гр</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2" w:hRule="atLeast"/>
        </w:trPr>
        <w:tc>
          <w:tcPr>
            <w:tcW w:w="7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4223" w:type="dxa"/>
            <w:tcBorders>
              <w:bottom w:val="single" w:sz="4" w:space="0" w:color="000000"/>
              <w:right w:val="single" w:sz="4" w:space="0" w:color="000000"/>
            </w:tcBorders>
            <w:vAlign w:val="center"/>
          </w:tcPr>
          <w:p>
            <w:pPr>
              <w:pStyle w:val="Normal"/>
              <w:rPr>
                <w:sz w:val="20"/>
                <w:szCs w:val="20"/>
              </w:rPr>
            </w:pPr>
            <w:r>
              <w:rPr>
                <w:sz w:val="20"/>
                <w:szCs w:val="20"/>
              </w:rPr>
              <w:t>Линимент по Вишневскому 25гр</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банка</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64" w:hRule="atLeast"/>
        </w:trPr>
        <w:tc>
          <w:tcPr>
            <w:tcW w:w="78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4223" w:type="dxa"/>
            <w:tcBorders>
              <w:bottom w:val="single" w:sz="4" w:space="0" w:color="000000"/>
              <w:right w:val="single" w:sz="4" w:space="0" w:color="000000"/>
            </w:tcBorders>
            <w:vAlign w:val="center"/>
          </w:tcPr>
          <w:p>
            <w:pPr>
              <w:pStyle w:val="Normal"/>
              <w:rPr>
                <w:sz w:val="20"/>
                <w:szCs w:val="20"/>
              </w:rPr>
            </w:pPr>
            <w:r>
              <w:rPr>
                <w:sz w:val="20"/>
                <w:szCs w:val="20"/>
              </w:rPr>
              <w:t>Магния сульфат р-р д/ин.250мг 5мл №10 ампулы</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6"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паверин р-р д/ин.2" 2 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ифиллин 0,2% 1мл р-р для инъекций №10 амп.</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шпа р-р д/ин 20мг/мл 2мл №2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базол р-р д/ин 1% 5мл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рдиамин р-р д/ин. 25% 2 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феин бензоат натрия р-р д/ин. 20% 1 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очинкве ретард 50 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осфоглив 500 мг+200 мг2,5 гр №5 флакон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ссенциале р-р д/ин 5мл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рсосан 250 мг №10 капс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ептрал  лиофилизат для приг.р-ра 400 мг №5 флакон</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мепразол 20 мг №30 капс.</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кта порошок д/приг.суспензии д/приема внутрь 3гр №30</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нол 120 мг № 112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Лазолван сироп  30мг/5мл100 мл</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ЦЦ 100 мг 3гр пакет №20 гран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ЦЦ 600 мг 3гр пакет №6 гран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лодипин 10 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налаприл  20мг №2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рапамил 40 мг№5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фекард ХЛ 60 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федипин 10 мг№5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нитек 20 мг №14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стариум 10 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индоприл 4 мг №2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зиноприл 20 мг № 2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зиноприл 10 мг № 2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омбо АСС 100 мг №30</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спирин кардио 100 мг №28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раксан 5мг №56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дапамид 2,5 мг №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увер 10 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потиазид 25 мг №2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рошпирон 25 мг № 2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уросемид р-р д/ин 2,0мл №10 ампулы </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гоксин 0,25 мг №5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октацид 600Т р-р д/ин 25мг/мл 24мл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рлитион 300 мг  25 мг/мл 12 мл №5 амп</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октацид 600 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орвакард 40 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имвастол 20мг №28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лия хлорид 40 мг/мл 10мл р-р д/ин.№10 амп.</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льция хлорид р-р д/ин. 10 10 мл №10</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нангин р-р д/ин 10мл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трия хлорид 0,9 % -10 мл № 10</w:t>
              <w:br/>
              <w:t>р-р для инъекций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ксидол р-р д/ин. 5% 2 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ксидол 125 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лдронат р-р д/ин.10% 5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дуктал МВ 35 мг №6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итофлавин р-р д/ин 10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ибоксин р-р д/ин.2% 10 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екол р-р наружный масляный 100мл</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ианокобаламин 500 мкг 1мл</w:t>
              <w:br/>
              <w:t>№ 10 р-р для инъекций амп.</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амина хлорид 5%-1 мл №10</w:t>
              <w:br/>
              <w:t>р-р для инъекций амп.</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льгамма р-р д/ин. 2мл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котиновая кислота р-р д/ин.1% 1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скорбиновая кислота р-р д/ин. 5% 2 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ридоксина гидрохлорид 5%-</w:t>
              <w:br/>
              <w:t>1 мл №10 р-р для инъекций амп.</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зим форте таб.№20</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даза л/и порошок 64 ЕД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ипсин кристаллический порошок 10мг №10</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енил  0,25мг/доза 200 доз аэрозоль</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ипроспан р-р д/ин  2 мг 1мл №5 ампулы</w:t>
            </w:r>
          </w:p>
        </w:tc>
        <w:tc>
          <w:tcPr>
            <w:tcW w:w="8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ксаметазон 4мг/мл 1мл  р-р д/ин амп. №25 </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1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дрокортизон суспензия д/ин 5мл</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дрокортизон  мазь 1% 10гр</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ба</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днизолон р-р д/ин 30мг 1мл №3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торокорт мазь 0,1% 15гр </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б</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ронхомунал 7,5 мг№10 капс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окаин р-р капли глазные 0,4%-5мл флакон-капельница</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вокаин р-р д/ин 2% 2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вокаин р-р д/ин 0,5% 5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докаин спрей  аэрозольный 10%  38гр д/местного и наружного применения</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миак р-р 10% 40 мл</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сефокам лиофилизат д/приготовления  раствора 8мг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нальгин р-р д/ин 50%2,0мл №10 ампулы</w:t>
            </w:r>
          </w:p>
        </w:tc>
        <w:tc>
          <w:tcPr>
            <w:tcW w:w="8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еторолак 10 мг №2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етанов 30 мг/мл 1 мл №10 амп.</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еторолак р-р д/ин 30 мг/мл 1,0мл №10 ампулы</w:t>
            </w:r>
          </w:p>
        </w:tc>
        <w:tc>
          <w:tcPr>
            <w:tcW w:w="8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етонал 50 мг №25 капс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клофенак 50 мг №2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валис р-р д/ин. 15 мг 1.5 мл №3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алгин р-р д/ин 5мл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алерианы настойка 25 мл</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устырника настойка капли для приема внутрь25 мл</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рвалол капли для приема внутрь 25 мл</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ребролизин р-р д/ин. 1 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42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ребролизин р-р д/ин. 5 мл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рацетам р-р для инъекций</w:t>
              <w:br/>
              <w:t>20%  5 мл №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рацетам 400 мг №6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отропил р-р для инъекций</w:t>
              <w:br/>
              <w:t>5 мл № 12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иатиллин р-рд/ин. 4мл №3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ктовегин р-р д/ин. 40 мг/мл 2 мл  №2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винтон р-р д/ин 10мг 2мл №10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нпоцетин 5мг №5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докалм р-р д/ин 10% 1 мл №5 ампулы</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6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42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изанил 2мг  №30 таб.</w:t>
            </w:r>
          </w:p>
        </w:tc>
        <w:tc>
          <w:tcPr>
            <w:tcW w:w="8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0-10-26T10:16:00Z</cp:lastPrinted>
  <dcterms:modified xsi:type="dcterms:W3CDTF">2010-12-30T15:53:00Z</dcterms:modified>
  <cp:revision>38</cp:revision>
  <dc:subject/>
  <dc:title>МУНИЦИПАЛЬНЫЙ КОНТРАКТ №_________________/2008</dc:title>
</cp:coreProperties>
</file>