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4 от 31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75"/>
        <w:gridCol w:w="3421"/>
        <w:gridCol w:w="759"/>
        <w:gridCol w:w="933"/>
        <w:gridCol w:w="862"/>
        <w:gridCol w:w="971"/>
        <w:gridCol w:w="833"/>
        <w:gridCol w:w="1114"/>
        <w:gridCol w:w="1116"/>
        <w:gridCol w:w="974"/>
      </w:tblGrid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бще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из источника финансирова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товара в т.ч. НД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в т.ч. НДС</w:t>
            </w:r>
          </w:p>
        </w:tc>
      </w:tr>
      <w:tr>
        <w:trPr>
          <w:trHeight w:val="98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С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до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овая мазь 25г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убекс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убекс гель 50 г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иол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иоловая мазь 10% 25 г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готь берестовый,ксероформ                                                                           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мент по Вишневскому 25г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я сульфат 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 р-р д/ин.250мг 5мл №10 ампул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 р-р д/ин.2" 2 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филл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филлин 0,2% 1мл р-р для инъекций №10 амп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шпа р-р д/ин 20мг/мл 2мл №2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азол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азол р-р д/ин 1% 5мл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тимид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иамин р-р д/ин. 25% 2 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ин бензоат натрияы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ин бензоат натрия р-р д/ин. 20% 1 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сорбида мононитрат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чинкве ретард 50 мг №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липиды, глицириз.к-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глив 500 мг+200 мг2,5 гр №5 флакон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альные фосфолипиды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але р-р д/ин 5мл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одезоксихолиевая к-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осан 250 мг №10 капс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метион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трал  лиофилизат для приг.р-ра 400 мг №5 флакон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епразол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 20 мг №30 капс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тид диоктаэдрический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та порошок д/приг.суспензии д/приема внутрь 3гр №3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трикалия дицитрат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-нол 120 мг № 112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роксол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лван сироп  30мг/5мл100 мл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цисте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Ц 100 мг 3гр пакет №20 гран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цисте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Ц 600 мг 3гр пакет №6 гран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лодипин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 10 мг №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алаприл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  20мг №2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 40 мг№50 таб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кард ХЛ 60 мг №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 10 мг№5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алаприл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тек 20 мг №14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доприл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ариум 10 мг №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доприл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ндоприл 4 мг №20 таб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ноприл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оприл 20 мг № 20 таб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ноприл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оприл 10 мг № 20 таб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мбо АСС 100 мг №30 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ин кардио 100 мг №28 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брад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ксан 5мг №56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апамид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апамид 2,5 мг № 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семид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увер 10 мг №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лортиазид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иазид 25 мг №2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нолакто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шпирон 25 мг № 2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осемид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осемид р-р д/ин 2,0мл №10 ампулы 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гоксин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 0,25 мг №5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ацид 600Т р-р д/ин 25мг/мл 24мл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тион 300 мг  25 мг/мл 12 мл №5 амп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ацид 600 мг №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орвастатин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вакард 40 мг №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астат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астол 20мг №28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40 мг/мл 10мл р-р д/ин.№10 амп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 р-р д/ин. 10 10 мл №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аспаргинат,магния аспаргинат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нгин р-р д/ин 10мл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-10 мл № 10</w:t>
              <w:br/>
              <w:t>р-р для инъекций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метилгидроксипиридина сукцинат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дол р-р д/ин. 5% 2 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метилгидроксипиридина сукцинат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дол 125 мг №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доний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дронат р-р д/ин.10% 5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метазид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ктал МВ 35 мг №6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н,никотинамид,рибофлавин,янтарная кисло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флавин р-р д/ин 10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ксин р-р д/ин.2% 10 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кол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кол р-р наружный масляный 100мл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 500 мкг 1мл</w:t>
              <w:br/>
              <w:t>№ 10 р-р для инъекций амп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амина хлорид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 хлорид 5%-1 мл №10</w:t>
              <w:br/>
              <w:t>р-р для инъекций амп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,пирид,цианокобал.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гамма р-р д/ин. 2мл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 р-р д/ин.1% 1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-т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р-р д/ин. 5% 2 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идоксина гидрохлорид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а гидрохлорид 5%-</w:t>
              <w:br/>
              <w:t>1 мл №10 р-р для инъекций амп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реатин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м форте таб.№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алуронидаз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аза л/и порошок 64 ЕД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псин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син кристаллический порошок 10мг №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ламетазо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ил  0,25мг/доза 200 доз аэрозоль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ламетазо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оспан р-р д/ин  2 мг 1мл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саметазон                                                 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саметазон 4мг/мл 1мл  р-р д/ин амп. №25 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суспензия д/ин 5мл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 мазь 1% 10гр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изолон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 р-р д/ин 30мг 1мл №3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мцинолона ацетонид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торокорт мазь 0,1% 15гр 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мунал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мунал 7,5 мг№10 капс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бупрока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каин р-р капли глазные 0,4%-5мл флакон-капельниц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р-р д/ин 2% 2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р-р д/ин 0,5% 5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спрей  аэрозольный 10%  38гр д/местного и наружного применени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 р-р 10% 40 мл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ноксикам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фокам лиофилизат д/приготовления  раствора 8мг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р-р д/ин 50%2,0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 10 мг №2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нов 30 мг/мл 1 мл №10 амп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 р-р д/ин 30 мг/мл 1,0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профе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50 мг №25 капс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лофенак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 50 мг №2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алис р-р д/ин. 15 мг 1.5 мл №3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натрия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 р-р д/ин 5мл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ана корневищ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аны настойка 25 мл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рника трав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рника настойка капли для приема внутрь25 мл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яты пер,фенобарб.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валол капли для приема внутрь 25 мл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 р-р д/ин. 1 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 р-р д/ин. 5 мл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ацетам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 р-р для инъекций</w:t>
              <w:br/>
              <w:t>20%  5 мл № 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ацетам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 400 мг №60 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ацетам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тропил р-р для инъекций</w:t>
              <w:br/>
              <w:t>5 мл № 12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а альфосцерат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атиллин р-рд/ин. 4мл №3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р-р д/ин. 40 мг/мл 2 мл  №2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поцетин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интон р-р д/ин 10мг 2мл №10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поцетин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 5мг №5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перизо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окалм р-р д/ин 10% 1 мл №5 ампул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аниди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анил 2мг  №30 та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12-30T15:52:00Z</dcterms:modified>
  <cp:revision>32</cp:revision>
  <dc:subject/>
  <dc:title>Приложение № 2</dc:title>
</cp:coreProperties>
</file>