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sz w:val="22"/>
          <w:szCs w:val="22"/>
        </w:rPr>
        <w:t xml:space="preserve">ИЗВЕЩЕНИЕ № 64 от  31 декабря 2010 г. </w:t>
      </w:r>
      <w:r>
        <w:rPr>
          <w:b/>
          <w:bCs/>
        </w:rPr>
        <w:t>о проведении запроса котировок на право заключения муниципального контракта на поставку лекарственных</w:t>
      </w:r>
      <w:r>
        <w:rPr>
          <w:b/>
        </w:rPr>
        <w:t xml:space="preserve"> </w:t>
      </w:r>
      <w:r>
        <w:rPr>
          <w:b/>
          <w:bCs/>
        </w:rPr>
        <w:t>средст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Заказчик:</w:t>
      </w:r>
      <w:r>
        <w:rPr>
          <w:sz w:val="20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: 221-79-99, 221-67-67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permgp</w:t>
      </w:r>
      <w:r>
        <w:rPr>
          <w:sz w:val="20"/>
          <w:szCs w:val="20"/>
        </w:rPr>
        <w:t>2@</w:t>
      </w:r>
      <w:r>
        <w:rPr>
          <w:sz w:val="20"/>
          <w:szCs w:val="20"/>
          <w:lang w:val="en-US"/>
        </w:rPr>
        <w:t>lp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Крутикова Светлана Сергеевна (каб. 710Б), часы приема с 8 часов 30 минут до 17 часов 00 минут по местному времен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 xml:space="preserve">за счет средств предпринимательской и иной приносящей доход деятельности (ПД), средств обязательного медицинского страхования (ОМС), средств обязательного медицинского страхования для стационара на дому (Ст.дом), средств обязательного медицинского страхования для дневного стационара (ДС) </w:t>
      </w:r>
      <w:r>
        <w:rPr>
          <w:sz w:val="20"/>
          <w:szCs w:val="20"/>
        </w:rPr>
        <w:t xml:space="preserve">способом запроса котировок </w:t>
      </w:r>
      <w:r>
        <w:rPr>
          <w:b/>
          <w:bCs/>
          <w:sz w:val="20"/>
          <w:szCs w:val="20"/>
        </w:rPr>
        <w:t>на поставку дезинфицирующих средств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дробная информация о наименовании и </w:t>
      </w:r>
      <w:r>
        <w:rPr>
          <w:b/>
          <w:sz w:val="20"/>
          <w:szCs w:val="20"/>
        </w:rPr>
        <w:t>характеристиках товаров</w:t>
      </w:r>
      <w:r>
        <w:rPr>
          <w:b/>
          <w:bCs/>
          <w:sz w:val="20"/>
          <w:szCs w:val="20"/>
        </w:rPr>
        <w:t xml:space="preserve"> приведена в Техническом задании </w:t>
      </w:r>
      <w:r>
        <w:rPr>
          <w:sz w:val="20"/>
          <w:szCs w:val="20"/>
        </w:rPr>
        <w:t>(приложение №1 к извещению о проведении запроса котировок), который изменению не подлежит. Товары, подлежащие обязательной сертификации в соответствии с законодательством Российской Федерации, должны иметь соответствующие документ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Участники размещения заказа: </w:t>
      </w:r>
      <w:r>
        <w:rPr>
          <w:sz w:val="20"/>
          <w:szCs w:val="20"/>
        </w:rPr>
        <w:t>Участниками размещения заказа могут являться только субъекты малого предпринимательства. Участник размещения заказа должен соответствовать требованиям, установленным в пунктах 1, 2, 3 части 1 статьи 4 Федерального закона «О развитии малого и среднего предпринимательства в Российской Федерации» от 24.07.2007 года №209-ФЗ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есто поставки товара</w:t>
      </w:r>
      <w:r>
        <w:rPr>
          <w:sz w:val="20"/>
          <w:szCs w:val="20"/>
        </w:rPr>
        <w:t>: по адресу г. Пермь, ул. Братьев Игнатовых, д.3 в МУЗ «ГП №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и поставки товара: </w:t>
      </w:r>
      <w:r>
        <w:rPr>
          <w:bCs/>
          <w:sz w:val="20"/>
          <w:szCs w:val="20"/>
        </w:rPr>
        <w:t>партиями согласно графику поставки (приложение № 4 к извещению о проведении запроса котировок), который изменению не подлежит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 годности товара – </w:t>
      </w:r>
      <w:r>
        <w:rPr>
          <w:bCs/>
          <w:sz w:val="20"/>
          <w:szCs w:val="20"/>
        </w:rPr>
        <w:t>остаточный срок годности поставляемого товара должен быть не менее 70% от установленного изготовителем</w:t>
      </w:r>
      <w:r>
        <w:rPr>
          <w:b/>
          <w:bCs/>
          <w:sz w:val="20"/>
          <w:szCs w:val="20"/>
        </w:rPr>
        <w:t>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: </w:t>
      </w:r>
      <w:r>
        <w:rPr>
          <w:b/>
          <w:bCs/>
          <w:sz w:val="20"/>
          <w:szCs w:val="20"/>
        </w:rPr>
        <w:t xml:space="preserve">480 668,09 </w:t>
      </w:r>
      <w:r>
        <w:rPr>
          <w:sz w:val="20"/>
          <w:szCs w:val="20"/>
        </w:rPr>
        <w:t xml:space="preserve"> рублей (четыреста восемьдесят тысяч шестьсот шестьдесят восемь рублей 09 копеек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а является неизменной на время действия муниципального контракта. Цена  включает в себя  </w:t>
      </w:r>
      <w:r>
        <w:rPr>
          <w:color w:val="000000"/>
          <w:sz w:val="20"/>
          <w:szCs w:val="20"/>
        </w:rPr>
        <w:t>все расходы по приобретению товара</w:t>
      </w:r>
      <w:r>
        <w:rPr>
          <w:sz w:val="20"/>
          <w:szCs w:val="20"/>
        </w:rPr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sz w:val="20"/>
          <w:szCs w:val="20"/>
        </w:rPr>
        <w:t>выплаченные или подлежащие выплате налоги, таможенные, страховые и прочие обязательные плате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ок и условие оплаты:</w:t>
      </w:r>
      <w:r>
        <w:rPr>
          <w:sz w:val="20"/>
          <w:szCs w:val="20"/>
        </w:rPr>
        <w:t xml:space="preserve"> оплата товара будет произведена в течение 20 банковских дней с момента представления следующих документов: накладная, счет-фактура, при этом участник размещения заказа, применяющий специальные налоговые режимы также представляет счет-фактуру с нулевой суммой налога на добавленную стоимость. </w:t>
      </w:r>
      <w:r>
        <w:rPr>
          <w:b/>
          <w:sz w:val="20"/>
          <w:szCs w:val="20"/>
        </w:rPr>
        <w:t>От участника требуется представлять пакеты документов на оплату раздельно по всем источникам финансирования в обязательном порядке (разбивка по источникам финансирования приведена в приложении 1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ребования к участникам размещения заказа</w:t>
      </w:r>
      <w:r>
        <w:rPr>
          <w:sz w:val="20"/>
          <w:szCs w:val="20"/>
        </w:rPr>
        <w:t>: 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оответствующие све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</w:t>
      </w:r>
      <w:r>
        <w:rPr>
          <w:b/>
          <w:bCs/>
          <w:sz w:val="20"/>
          <w:szCs w:val="20"/>
        </w:rPr>
        <w:t>в письменной форме на бумажном носителе, в том числе посредством факсимильной связи,</w:t>
      </w:r>
      <w:r>
        <w:rPr>
          <w:sz w:val="20"/>
          <w:szCs w:val="20"/>
        </w:rPr>
        <w:t xml:space="preserve"> по форме приложения №2 к настоящему извещению </w:t>
      </w:r>
      <w:r>
        <w:rPr>
          <w:b/>
          <w:sz w:val="20"/>
          <w:szCs w:val="20"/>
        </w:rPr>
        <w:t>до 10 часов 00 минут по местному времени «21» января  2011 г</w:t>
      </w:r>
      <w:r>
        <w:rPr>
          <w:sz w:val="20"/>
          <w:szCs w:val="20"/>
        </w:rPr>
        <w:t xml:space="preserve"> по адресу</w:t>
      </w:r>
      <w:r>
        <w:rPr>
          <w:b/>
          <w:sz w:val="20"/>
          <w:szCs w:val="20"/>
        </w:rPr>
        <w:t>: г. Пермь, ул. Братьев Игнатовых, 3, каб. 710Б, при представлении заявки курьером – в часы работы ответственного исполнител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являющийся субъектом малого предпринимательств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При заполнении котировочной заявки по форме приложения № 2 к настоящему извещению участник размещения заказа в соответствующих местах должен указать собственное наименование (для юридических лиц) либо имя (для физических лиц). В соответствии с ФЗ «О размещении заказов на поставки товаров, выполнение работ, оказание услуг для государственных и муниципальных нужд» участник размещения заказа указывает свое место нахождения (для юридических лиц) или место жительства (для физических лиц), ИНН и банковские реквизиты. По желанию участника размещения заказа может быть указана иная информация, в том числе контактные телефоны, адрес электронной почты. При заполнении основной части котировочной заявки участник размещения заказа должен сделать ссылку на извещение о проведении запроса котировок, указать наименование предлагаемых к поставке товаров (выполняемых работ, оказываемых услуг) в соответствии с настоящим извещением, указать предлагаемую цену муниципального контракта и сообщить о включенных или невключенных в эту цену конкретных расходах. Кроме этого участник размещения заказа должен продекларировать готовность заключить муниципальный контракт, в случае признания его победителем, отсутствие о нем сведений в реестре недобросовестных поставщиков.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ая заявка должна быть подписана участником размещения заказа или его представителем.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В основании действий лица, подписавшего котировочную заявку, указывается: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- в случае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- в случае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в случае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направлении котировочной заявки по факсу участник размещения заказа несет риск несвоевременного поступления ее Заказчику, поступления котировочной заявки не в полном объеме либо в нечитабельном вид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составляет не ранее </w:t>
      </w:r>
      <w:r>
        <w:rPr>
          <w:b/>
          <w:sz w:val="20"/>
          <w:szCs w:val="20"/>
        </w:rPr>
        <w:t xml:space="preserve">7 дней </w:t>
      </w:r>
      <w:r>
        <w:rPr>
          <w:sz w:val="20"/>
          <w:szCs w:val="20"/>
        </w:rPr>
        <w:t>с момента размещения на официальном сайте протокола рассмотрения и оценки котировочных заявок</w:t>
      </w:r>
      <w:r>
        <w:rPr>
          <w:b/>
          <w:sz w:val="20"/>
          <w:szCs w:val="20"/>
        </w:rPr>
        <w:t xml:space="preserve"> и не позднее 10</w:t>
      </w:r>
      <w:r>
        <w:rPr>
          <w:sz w:val="20"/>
          <w:szCs w:val="20"/>
        </w:rPr>
        <w:t xml:space="preserve"> дней с момента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Г</w:t>
      </w:r>
      <w:r>
        <w:rPr>
          <w:sz w:val="20"/>
          <w:szCs w:val="20"/>
          <w:u w:val="single"/>
        </w:rPr>
        <w:t xml:space="preserve">лавный  врач          </w:t>
      </w:r>
      <w:r>
        <w:rPr>
          <w:sz w:val="20"/>
          <w:szCs w:val="20"/>
        </w:rPr>
        <w:t xml:space="preserve">                                           __________________________                                    </w:t>
      </w:r>
      <w:r>
        <w:rPr>
          <w:sz w:val="20"/>
          <w:szCs w:val="20"/>
          <w:u w:val="single"/>
        </w:rPr>
        <w:t>О.Б. Мелех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sectPr>
          <w:footerReference w:type="default" r:id="rId2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График поставки (приложение № 4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 </w:t>
      </w:r>
      <w:r>
        <w:rPr>
          <w:sz w:val="20"/>
          <w:szCs w:val="20"/>
        </w:rPr>
        <w:t>64 от 31.12.2010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3895"/>
        <w:gridCol w:w="3623"/>
        <w:gridCol w:w="823"/>
        <w:gridCol w:w="1006"/>
        <w:gridCol w:w="1406"/>
        <w:gridCol w:w="1436"/>
        <w:gridCol w:w="1432"/>
        <w:gridCol w:w="1755"/>
      </w:tblGrid>
      <w:tr>
        <w:trPr>
          <w:trHeight w:val="255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.п</w:t>
            </w:r>
          </w:p>
        </w:tc>
        <w:tc>
          <w:tcPr>
            <w:tcW w:w="3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НН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общее</w:t>
            </w:r>
          </w:p>
        </w:tc>
        <w:tc>
          <w:tcPr>
            <w:tcW w:w="602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из источника финансирования</w:t>
            </w:r>
          </w:p>
        </w:tc>
      </w:tr>
      <w:tr>
        <w:trPr>
          <w:trHeight w:val="983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МС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С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.дом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Д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илурацил</w:t>
            </w:r>
          </w:p>
        </w:tc>
        <w:tc>
          <w:tcPr>
            <w:tcW w:w="3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илурациловая мазь 25гр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ктубекс</w:t>
            </w:r>
          </w:p>
        </w:tc>
        <w:tc>
          <w:tcPr>
            <w:tcW w:w="3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ктубекс гель 50 гр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хтиол</w:t>
            </w:r>
          </w:p>
        </w:tc>
        <w:tc>
          <w:tcPr>
            <w:tcW w:w="3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хтиоловая мазь 10% 25 гр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готь берестовый,ксероформ                                                                           </w:t>
            </w:r>
          </w:p>
        </w:tc>
        <w:tc>
          <w:tcPr>
            <w:tcW w:w="3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имент по Вишневскому 25гр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6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гния сульфат </w:t>
            </w:r>
          </w:p>
        </w:tc>
        <w:tc>
          <w:tcPr>
            <w:tcW w:w="3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я сульфат р-р д/ин.250мг 5мл №10 ампулы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аверин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аверин р-р д/ин.2" 2 мл №10 ампулы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ифиллин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ифиллин 0,2% 1мл р-р для инъекций №10 амп.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таверин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-шпа р-р д/ин 20мг/мл 2мл №25 ампулы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дазол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базол р-р д/ин 1% 5мл №5 ампулы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етимид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иамин р-р д/ин. 25% 2 мл №10 ампулы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еин бензоат натрияы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еин бензоат натрия р-р д/ин. 20% 1 мл №10 ампулы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сорбида мононитрат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чинкве ретард 50 мг №30 таб.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сфолипиды, глицириз.к-та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сфоглив 500 мг+200 мг2,5 гр №5 флаконы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сенциальные фосфолипиды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сенциале р-р д/ин 5мл №5 ампулы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6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содезоксихолиевая к-та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сосан 250 мг №10 капсулы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метионин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птрал  лиофилизат для приг.р-ра 400 мг №5 флакон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6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мепразол 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епразол 20 мг №30 капс.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ктид диоктаэдрический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кта порошок д/приг.суспензии д/приема внутрь 3гр №3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мута трикалия дицитрат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-нол 120 мг № 112 таб.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роксол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олван сироп  30мг/5мл100 мл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6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етилцистеин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Ц 100 мг 3гр пакет №20 гранулы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етилцистеин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Ц 600 мг 3гр пакет №6 гранулы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млодипин 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лодипин 10 мг №30 таб.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алаприл 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алаприл  20мг №20 таб.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апамил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апамил 40 мг№50 таб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федипин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фекард ХЛ 60 мг №30 таб.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федипин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федипин 10 мг№50 таб.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алаприл 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итек 20 мг №14 таб.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индоприл 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тариум 10 мг №30 таб.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индоприл 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ндоприл 4 мг №20 таб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зиноприл 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зиноприл 20 мг № 20 таб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зиноприл 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зиноприл 10 мг № 20 таб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етилсалициловая кислота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ромбо АСС 100 мг №30 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етилсалициловая кислота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пирин кардио 100 мг №28  таб.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брадин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аксан 5мг №56 таб.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апамид 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апамид 2,5 мг № 30 таб.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семид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увер 10 мг №30 таб.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лортиазид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отиазид 25 мг №20 таб.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онолактон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ошпирон 25 мг № 20 таб.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росемид 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росемид р-р д/ин 2,0мл №10 ампулы 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гоксин 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гоксин 0,25 мг №50 таб.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октовая кислота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октацид 600Т р-р д/ин 25мг/мл 24мл №5 ампулы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октовая кислота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тион 300 мг  25 мг/мл 12 мл №5 амп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6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октовая кислота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октацид 600 мг №30 таб.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торвастатин 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вакард 40 мг №30 таб.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вастатин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вастол 20мг №28 таб.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я хлорид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я хлорид 40 мг/мл 10мл р-р д/ин.№10 амп.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ция хлорид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льция хлорид р-р д/ин. 10 10 мл №1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я аспаргинат,магния аспаргинат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ангин р-р д/ин 10мл №5 ампулы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рия хлорид 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хлорид 0,9 % -10 мл № 10</w:t>
              <w:br/>
              <w:t>р-р для инъекций ампулы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лметилгидроксипиридина сукцинат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ксидол р-р д/ин. 5% 2 мл №10 ампулы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лметилгидроксипиридина сукцинат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ксидол 125 мг №30 таб.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доний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дронат р-р д/ин.10% 5мл №10 ампулы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16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метазидин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ктал МВ 35 мг №60 таб.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зин,никотинамид,рибофлавин,янтарная кислота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офлавин р-р д/ин 10мл №10 ампулы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16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зин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боксин р-р д/ин.2% 10 мл №10 ампулы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екол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екол р-р наружный масляный 100мл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6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анокобаламин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анокобаламин 500 мкг 1мл</w:t>
              <w:br/>
              <w:t>№ 10 р-р для инъекций амп.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амина хлорид 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амина хлорид 5%-1 мл №10</w:t>
              <w:br/>
              <w:t>р-р для инъекций амп.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амина,пирид,цианокобал.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ьгамма р-р д/ин. 2мл №5 ампулы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16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тиновая кислота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тиновая кислота р-р д/ин.1% 1мл №10 ампулы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корбиновая к-та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корбиновая кислота р-р д/ин. 5% 2 мл №10 ампулы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ридоксина гидрохлорид 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идоксина гидрохлорид 5%-</w:t>
              <w:br/>
              <w:t>1 мл №10 р-р для инъекций амп.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нкреатин 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зим форте таб.№2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алуронидаз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даза л/и порошок 64 ЕД №10 ампулы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ипсин 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псин кристаллический порошок 10мг №1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кламетазон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нил  0,25мг/доза 200 доз аэрозоль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кламетазон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роспан р-р д/ин  2 мг 1мл №5 ампулы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саметазон                                                  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саметазон 4мг/мл 1мл  р-р д/ин амп. №25 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6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кортизон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кортизон суспензия д/ин 5мл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16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кортизон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кортизон  мазь 1% 10гр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а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6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низолон 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изолон р-р д/ин 30мг 1мл №3 ампулы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6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амцинолона ацетонид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торокорт мазь 0,1% 15гр 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нхомунал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нхомунал 7,5 мг№10 капсулы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ибупрокаин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каин р-р капли глазные 0,4%-5мл флакон-капельница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16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аин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каин р-р д/ин 2% 2мл №10 ампулы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6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аин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каин р-р д/ин 0,5% 5мл №10 ампулы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6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докаин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докаин спрей  аэрозольный 10%  38гр д/местного и наружного применения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6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миак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миак р-р 10% 40 мл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6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рноксикам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ефокам лиофилизат д/приготовления  раствора 8мг №5 ампулы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6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мизол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ьгин р-р д/ин 50%2,0мл №10 ампулы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торолак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торолак 10 мг №20 таб.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торолак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танов 30 мг/мл 1 мл №10 амп.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торолак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торолак р-р д/ин 30 мг/мл 1,0мл №10 ампулы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топрофен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тонал 50 мг №25 капсулы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клофенак 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лофенак 50 мг №20 таб.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оксикам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валис р-р д/ин. 15 мг 1.5 мл №3 ампулы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мизол натрия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лгин р-р д/ин 5мл №5 ампулы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иана корневища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ианы настойка 25 мл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стырника трава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стырника настойка капли для приема внутрь25 мл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мяты пер,фенобарб.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валол капли для приема внутрь 25 мл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ребролизин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ребролизин р-р д/ин. 1 мл №10 ампулы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ребролизин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ребролизин р-р д/ин. 5 мл №5 ампулы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6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рацетам 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ацетам р-р для инъекций</w:t>
              <w:br/>
              <w:t>20%  5 мл № 10 ампулы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рацетам 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ацетам 400 мг №60  таб.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рацетам 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отропил р-р для инъекций</w:t>
              <w:br/>
              <w:t>5 мл № 12 ампулы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6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ина альфосцерат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атиллин р-рд/ин. 4мл №3 ампулы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16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овегин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овегин р-р д/ин. 40 мг/мл 2 мл  №25 ампулы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нпоцетин 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винтон р-р д/ин 10мг 2мл №10 ампулы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16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нпоцетин 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поцетин 5мг №50 таб.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перизон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докалм р-р д/ин 10% 1 мл №5 ампулы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56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занидин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занил 2мг  №30 таб.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 </w:t>
      </w:r>
      <w:r>
        <w:rPr>
          <w:sz w:val="20"/>
          <w:szCs w:val="20"/>
        </w:rPr>
        <w:t>64 от 31.12.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остав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4675"/>
        <w:gridCol w:w="978"/>
        <w:gridCol w:w="1238"/>
        <w:gridCol w:w="1041"/>
        <w:gridCol w:w="1233"/>
        <w:gridCol w:w="1204"/>
        <w:gridCol w:w="1345"/>
        <w:gridCol w:w="1018"/>
        <w:gridCol w:w="1256"/>
        <w:gridCol w:w="1111"/>
      </w:tblGrid>
      <w:tr>
        <w:trPr>
          <w:trHeight w:val="255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.п</w:t>
            </w:r>
          </w:p>
        </w:tc>
        <w:tc>
          <w:tcPr>
            <w:tcW w:w="4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6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из источника финансирования</w:t>
            </w:r>
          </w:p>
        </w:tc>
      </w:tr>
      <w:tr>
        <w:trPr>
          <w:trHeight w:val="645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МС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С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.дом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Д</w:t>
            </w:r>
          </w:p>
        </w:tc>
      </w:tr>
      <w:tr>
        <w:trPr>
          <w:trHeight w:val="323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 февраля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 марта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 февраля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 марта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 февраля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 марта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 февраля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 марта</w:t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илурациловая мазь 25гр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ктубекс гель 50 гр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хтиоловая мазь 10% 25 гр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имент по Вишневскому 25гр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а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я сульфат р-р д/ин.250мг 5мл №10 ампулы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аверин р-р д/ин.2" 2 мл №10 ампулы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ифиллин 0,2% 1мл р-р для инъекций №10 амп.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-шпа р-р д/ин 20мг/мл 2мл №25 ампулы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базол р-р д/ин 1% 5мл №5 ампулы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иамин р-р д/ин. 25% 2 мл №10 ампулы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еин бензоат натрия р-р д/ин. 20% 1 мл №10 ампулы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чинкве ретард 50 мг №30 таб.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сфоглив 500 мг+200 мг2,5 гр №5 флаконы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сенциале р-р д/ин 5мл №5 ампулы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сосан 250 мг №10 капсулы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птрал  лиофилизат для приг.р-ра 400 мг №5 флакон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епразол 20 мг №30 капс.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кта порошок д/приг.суспензии д/приема внутрь 3гр №3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-нол 120 мг № 112 таб.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олван сироп  30мг/5мл100 мл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Ц 100 мг 3гр пакет №20 гранулы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Ц 600 мг 3гр пакет №6 гранулы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лодипин 10 мг №30 таб.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алаприл  20мг №20 таб.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апамил 40 мг№50 таб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фекард ХЛ 60 мг №30 таб.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федипин 10 мг№50 таб.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итек 20 мг №14 таб.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тариум 10 мг №30 таб.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ндоприл 4 мг №20 таб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зиноприл 20 мг № 20 таб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зиноприл 10 мг № 20 таб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мбо АСС 100 мг №3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пирин кардио 100 мг №28  таб.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аксан 5мг №56 таб.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апамид 2,5 мг № 30 таб.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увер 10 мг №30 таб.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отиазид 25 мг №20 таб.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ошпирон 25 мг № 20 таб.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росемид р-р д/ин 2,0мл №10 ампулы 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гоксин 0,25 мг №50 таб.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октацид 600Т р-р д/ин 25мг/мл 24мл №5 ампулы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тион 300 мг  25 мг/мл 12 мл №5 амп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октацид 600 мг №30 таб.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вакард 40 мг №30 таб.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вастол 20мг №28 таб.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я хлорид 40 мг/мл 10мл р-р д/ин.№10 амп.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ция хлорид р-р д/ин. 10 10 мл №1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ангин р-р д/ин 10мл №5 ампулы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хлорид 0,9 % -10 мл № 10</w:t>
              <w:br/>
              <w:t>р-р для инъекций ампулы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ксидол р-р д/ин. 5% 2 мл №10 ампулы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ксидол 125 мг №30 таб.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дронат р-р д/ин.10% 5мл №10 ампулы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1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ктал МВ 35 мг №60 таб.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офлавин р-р д/ин 10мл №10 ампулы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боксин р-р д/ин.2% 10 мл №10 ампулы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екол р-р наружный масляный 100мл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анокобаламин 500 мкг 1мл</w:t>
              <w:br/>
              <w:t>№ 10 р-р для инъекций амп.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амина хлорид 5%-1 мл №10</w:t>
              <w:br/>
              <w:t>р-р для инъекций амп.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ьгамма р-р д/ин. 2мл №5 ампулы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тиновая кислота р-р д/ин.1% 1мл №10 ампулы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корбиновая кислота р-р д/ин. 5% 2 мл №10 ампулы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идоксина гидрохлорид 5%-</w:t>
              <w:br/>
              <w:t>1 мл №10 р-р для инъекций амп.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зим форте таб.№2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даза л/и порошок 64 ЕД №10 ампулы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псин кристаллический порошок 10мг №1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нил  0,25мг/доза 200 доз аэрозоль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роспан р-р д/ин  2 мг 1мл №5 ампулы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саметазон 4мг/мл 1мл  р-р д/ин амп. №25 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кортизон суспензия д/ин 5мл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1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кортизон  мазь 1% 10гр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а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изолон р-р д/ин 30мг 1мл №3 ампулы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торокорт мазь 0,1% 15гр 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нхомунал 7,5 мг№10 капсулы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каин р-р капли глазные 0,4%-5мл флакон-капельница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1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каин р-р д/ин 2% 2мл №10 ампулы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каин р-р д/ин 0,5% 5мл №10 ампулы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докаин спрей  аэрозольный 10%  38гр д/местного и наружного применения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миак р-р 10% 40 мл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ефокам лиофилизат д/приготовления  раствора 8мг №5 ампулы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ьгин р-р д/ин 50%2,0мл №10 ампулы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торолак 10 мг №20 таб.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танов 30 мг/мл 1 мл №10 амп.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торолак р-р д/ин 30 мг/мл 1,0мл №10 ампулы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тонал 50 мг №25 капсулы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лофенак 50 мг №20 таб.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валис р-р д/ин. 15 мг 1.5 мл №3 ампулы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лгин р-р д/ин 5мл №5 ампулы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ианы настойка 25 мл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стырника настойка капли для приема внутрь25 мл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валол капли для приема внутрь 25 мл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ребролизин р-р д/ин. 1 мл №10 ампулы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ребролизин р-р д/ин. 5 мл №5 ампулы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ацетам р-р для инъекций</w:t>
              <w:br/>
              <w:t>20%  5 мл № 10 ампулы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ацетам 400 мг №60  таб.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отропил р-р для инъекций</w:t>
              <w:br/>
              <w:t>5 мл № 12 ампулы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атиллин р-рд/ин. 4мл №3 ампулы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овегин р-р д/ин. 40 мг/мл 2 мл  №25 ампулы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винтон р-р д/ин 10мг 2мл №10 ампулы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поцетин 5мг №50 таб.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докалм р-р д/ин 10% 1 мл №5 ампулы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занил 2мг  №30 таб.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284" w:right="42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0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0-12-31T08:37:00Z</cp:lastPrinted>
  <dcterms:modified xsi:type="dcterms:W3CDTF">2010-12-31T03:37:00Z</dcterms:modified>
  <cp:revision>77</cp:revision>
  <dc:subject/>
  <dc:title>ЗАПРОС КОТИРОВОЧНОЙ ЦЕНЫ</dc:title>
</cp:coreProperties>
</file>