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овощи и фрук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31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овощи и фрукт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06 от 21 декабря 2010 года размещено на официальном сайте «Администрация города Перми» (www.gorodperm.ru) в сети Интернет 21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95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даты заключения контракта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03"/>
        <w:gridCol w:w="2142"/>
        <w:gridCol w:w="3200"/>
      </w:tblGrid>
      <w:tr>
        <w:trPr>
          <w:tblHeader w:val="true"/>
          <w:trHeight w:val="939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990,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0.12.2010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умов О.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1 750,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0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0 475,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30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350 475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асумов О.Б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Уинская, 8-420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351 750,0 руб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30T12:10:00Z</dcterms:modified>
  <cp:revision>28</cp:revision>
  <dc:subject/>
  <dc:title>Протокол № 7/1</dc:title>
</cp:coreProperties>
</file>