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№ 46 от « 31 »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декабря 2010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восстановлению каркасных конструкций из цветов в Свердловском  районе города Перм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 «Благоустройство Свердловского района»</w:t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39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ь, ул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восстановлению каркасных конструкций из цветов в Свердловском  районе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едены в Приложении № 1 к Извещению о проведении запроса котировок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left="720" w:hanging="7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Свердловский район,  Площадь им. К.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720" w:hanging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са, Комсомольский проспект,  ул.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left="720" w:hanging="7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ск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5 мая 2011 года по 12 июня 2011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5"/>
              <w:widowControl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9 751 рубль 79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аб.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20 » января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>
          <w:trHeight w:val="32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выполненные Подрядчиком работы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 и фотографий до начала производства работ и после окончания производства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Директор</w:t>
        <w:tab/>
        <w:tab/>
        <w:tab/>
        <w:t xml:space="preserve">          __________________</w:t>
        <w:tab/>
        <w:tab/>
        <w:tab/>
        <w:tab/>
        <w:t xml:space="preserve">            В.В. Криницын</w:t>
      </w:r>
      <w:r>
        <w:rPr>
          <w:sz w:val="16"/>
          <w:szCs w:val="16"/>
        </w:rPr>
        <w:tab/>
        <w:tab/>
        <w:tab/>
        <w:tab/>
        <w:tab/>
        <w:t xml:space="preserve">                                  подпись</w:t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30:00Z</dcterms:created>
  <dc:creator>СОК</dc:creator>
  <dc:description/>
  <cp:keywords/>
  <dc:language>en-US</dc:language>
  <cp:lastModifiedBy>Майская</cp:lastModifiedBy>
  <cp:lastPrinted>2010-12-08T12:48:00Z</cp:lastPrinted>
  <dcterms:modified xsi:type="dcterms:W3CDTF">2010-12-31T04:47:00Z</dcterms:modified>
  <cp:revision>4</cp:revision>
  <dc:subject/>
  <dc:title>ИЗВЕЩЕНИЕ № __ от «___» __________ 200 _ года</dc:title>
</cp:coreProperties>
</file>