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проведении </w:t>
      </w:r>
    </w:p>
    <w:p>
      <w:pPr>
        <w:pStyle w:val="Style18"/>
        <w:ind w:left="5664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ind w:left="5664" w:firstLine="70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 xml:space="preserve">46 от 30.12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10г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работ по восстановлению каркасных конструкций из цветов в Свердловском  районе города Перм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499 751,79 руб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 выполняемых  работ:</w:t>
      </w:r>
      <w:r>
        <w:rPr>
          <w:rFonts w:cs="Times New Roman" w:ascii="Times New Roman" w:hAnsi="Times New Roman"/>
          <w:sz w:val="24"/>
          <w:szCs w:val="24"/>
        </w:rPr>
        <w:t xml:space="preserve"> с 25 мая 2011 года  по 12 июня 2011 год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Свердловский район,  Площадь им. К. Маркса, Комсомольский проспект,  ул. Сибирска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тав работ:</w:t>
      </w:r>
    </w:p>
    <w:p>
      <w:pPr>
        <w:pStyle w:val="Style16"/>
        <w:tabs>
          <w:tab w:val="clear" w:pos="708"/>
          <w:tab w:val="left" w:pos="0" w:leader="none"/>
        </w:tabs>
        <w:ind w:left="64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Монтаж шаров диаметром 2м, 1,5м, 1,1 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2 Посадка цветов в  посадочные контейнеры, их закрепление в объемную фигуру -шар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м работ: </w:t>
      </w:r>
    </w:p>
    <w:tbl>
      <w:tblPr>
        <w:tblW w:w="8721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738"/>
        <w:gridCol w:w="1701"/>
        <w:gridCol w:w="149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тье ям для установки стоек и столбов глубиной 0,4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бетон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ара диаметром 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ара диаметром 1,5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шара диаметром 1,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под цветники толщиной слоя насыпки 60 см (Подготовка основания под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чвы под цветники толщиной слоя насыпки 20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цветников из однолетних растений (густота посадки 32 шт/м2, посадка цветов в основание 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цветов в посадочные контейнеры с обертыванием корневого кома водопоглощающей ткан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осадочных контейнеров в конструк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цветочных конструкций:</w:t>
      </w:r>
    </w:p>
    <w:p>
      <w:pPr>
        <w:pStyle w:val="Style16"/>
        <w:tabs>
          <w:tab w:val="clear" w:pos="708"/>
          <w:tab w:val="left" w:pos="0" w:leader="none"/>
        </w:tabs>
        <w:ind w:left="644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конструкции – шар диаметром 2м, 1,5 м, 1,1м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Цвет – черный, материал – полипропилен или «эквивиалент»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и должны отвечать следующим требованиям: быть ударопрочными и устойчивыми к деформации; устойчивыми к воздействию средств защиты растений; 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нструкции должен состоять из шара, состоящего из раздельных частей, прочно соединяющихся между собой винтами, посадочных контейнеров (800 шт. -  для шара диаметром 2м, 450 шт. – для шара диаметром 1,5м, 200 шт. - для шара диаметром 1,1м), системы полива (Рис. 1-3)</w:t>
      </w:r>
      <w:r>
        <w:rPr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57400" cy="1371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1 Посадочные контейнер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10 см *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-10 см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783330" cy="2553335"/>
            <wp:effectExtent l="0" t="0" r="0" b="0"/>
            <wp:docPr id="2" name="Рисунок 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inline distT="0" distB="0" distL="0" distR="0">
            <wp:extent cx="2143125" cy="15627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ис.2 Конструкция шар</w:t>
        <w:tab/>
        <w:t xml:space="preserve">             Рис.3 Система полив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ь шара должна быть забетонирована на глубину 0,4м, под шар готовится основание из насыпного растительного грунта толщиной 60 см, основание засаживается цветами, конечный результат представлен на рис.4;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52750" cy="19685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125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ис. 4 Цветочная композиц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71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71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в посадочные контейнеры должна производиться с использованием ткани с высоким водопоглощающим свойством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мые изделия и  материалы должны быть сертифицированы органами Росстандарта на соответствие действующим государственным стандартам.</w:t>
      </w:r>
    </w:p>
    <w:p>
      <w:pPr>
        <w:pStyle w:val="Style16"/>
        <w:tabs>
          <w:tab w:val="clear" w:pos="708"/>
          <w:tab w:val="left" w:pos="0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ребования к качеству цветочной рассады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посадочные контейнеры высаживается рассада, выращенная контейнере, рассадной кассете в период бутонизации и цветения, в основание высаживается стандартный посадочный материал с закрытой корневой системой в период бутонизации.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Цветочная рассада должна быть хорошо окоренившейся и симметрично развитой и равномерно облиственной, не должна быть вытянутой и переплетенной между собой; без признаков поражения болезнями и вредителями;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хнические требования к качеству выполняемых работ: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допускается к выполнению работ только </w:t>
      </w:r>
      <w:r>
        <w:rPr>
          <w:rFonts w:cs="Times New Roman" w:ascii="Times New Roman" w:hAnsi="Times New Roman"/>
          <w:b/>
          <w:sz w:val="24"/>
          <w:szCs w:val="24"/>
        </w:rPr>
        <w:t>после согласования с Заказчиком 1.1 места установки конструкции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типа конструкции, посадочных контейнеров, поливочной системы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эскизов цветочной конструкции (рисунок цветника основания и шара)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ассортимента, сорта, колера цветов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предоставления удостоверения качественного состояния конструкции, посадочного материала;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6.предоставления разрешения на производство земляных работ в установленном порядке;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почвы необходимо внести удобрения – суперфосфат или «эквивиалент», аммиачную селитру или «эквивалент», калийную соль или «эквивалент». </w:t>
      </w:r>
    </w:p>
    <w:p>
      <w:pPr>
        <w:pStyle w:val="Style16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у производить в соответствии с агротехническими требованиями: соблюдены календарные сроки, нормы расхода посадочного материала на единицу площади, схема его размещения, глубина заделки в почву. Произвести полив, норма полива – не менее 10 л/кв. 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из материалов Подрядчика строго в соответствии с требованиями Строительных норм и прави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осуществляет ограждение места производства работ в соответствии с требованиями СНиП, ГОСТ и др. нормативных акт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ыполненные  работы составляет 36 месяцев со дня приемки работ.</w:t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florida-dv.ru/product_detail.php?350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1:00Z</dcterms:created>
  <dc:creator>USER</dc:creator>
  <dc:description/>
  <cp:keywords/>
  <dc:language>en-US</dc:language>
  <cp:lastModifiedBy>Майская</cp:lastModifiedBy>
  <cp:lastPrinted>2010-12-29T12:36:00Z</cp:lastPrinted>
  <dcterms:modified xsi:type="dcterms:W3CDTF">2010-12-30T12:07:00Z</dcterms:modified>
  <cp:revision>9</cp:revision>
  <dc:subject/>
  <dc:title/>
</cp:coreProperties>
</file>