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31.12.2010 № 39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еревозке должностных лиц комитета социальной защиты населения  администрации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каб. 5 </w:t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31.12.2010 года, 10 час. 30 мин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азание услуг по перевозке должностных лиц комитета социальной защиты населения администрации города Перми</w:t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Павлиашвили А.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Зорина Е.Л.</w:t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98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0.12.2010 № 43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302 788 (Триста две тысячи семьсот восемьдесят восемь ) рублей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Место оказания услуг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 </w:t>
            </w:r>
            <w:r>
              <w:rPr/>
              <w:t>Согласно заявкам Заказчика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/>
              <w:t>Срок оказания услу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 момента заключения муниципального контракта до 30.06.2011 года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  <w:r>
              <w:rPr>
                <w:vertAlign w:val="superscript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транспортных услуг Исполнителя  включает в себя следующие</w:t>
            </w:r>
            <w:r>
              <w:rPr/>
              <w:t xml:space="preserve">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</w:rPr>
              <w:t>все выплаченные или подлежащие выплате налоги и сборы,</w:t>
            </w:r>
            <w:r>
              <w:rPr/>
              <w:t xml:space="preserve"> все расходы, которые могут возникнуть при исполнении условий муниципального контракт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/>
              <w:t>Срок и условия оплаты оказания услуг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/>
            </w:pPr>
            <w:r>
              <w:rPr>
                <w:kern w:val="2"/>
              </w:rPr>
              <w:t xml:space="preserve">Оплата осуществляется ежемесячно по факту оказанных услуг по </w:t>
            </w:r>
            <w:r>
              <w:rPr>
                <w:color w:val="000000"/>
              </w:rPr>
              <w:t xml:space="preserve">безналичному расчету платежными поручениями  путем </w:t>
            </w:r>
            <w:r>
              <w:rPr>
                <w:kern w:val="2"/>
              </w:rPr>
              <w:t xml:space="preserve">перечисления денежных средств на расчетный счет Исполнителя в течение 10 банковских дней </w:t>
            </w:r>
            <w:r>
              <w:rPr>
                <w:color w:val="000000"/>
              </w:rPr>
              <w:t xml:space="preserve">по тарифу машино-часа за фактически отработанное количество часов, включая НДС, </w:t>
            </w:r>
            <w:r>
              <w:rPr>
                <w:kern w:val="2"/>
              </w:rPr>
              <w:t xml:space="preserve">с момента подписания Сторонами акта сдачи – приемки оказанных услуг, </w:t>
            </w:r>
            <w:r>
              <w:rPr/>
              <w:t xml:space="preserve">предъявления счет – фактуры, заказ-нарядов. </w:t>
            </w:r>
            <w:r>
              <w:rPr>
                <w:kern w:val="2"/>
              </w:rPr>
              <w:t>Стоимость тарифа маш/часа определяется как частное от деления цены контракта на плановое количество –1 180 маш/часов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 и оценки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всего – 2 заявки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31"/>
        <w:gridCol w:w="1583"/>
        <w:gridCol w:w="1520"/>
        <w:gridCol w:w="2289"/>
        <w:gridCol w:w="2286"/>
        <w:gridCol w:w="186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лыгалов Дмитрий Геннад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firstLine="92"/>
              <w:jc w:val="center"/>
              <w:rPr/>
            </w:pPr>
            <w:r>
              <w:rPr>
                <w:sz w:val="22"/>
                <w:szCs w:val="22"/>
              </w:rPr>
              <w:t>г. Пермь,                          ул. Е. Пермяка,              д. 1 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400 ру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требованиям запроса котировок (отсутствуют сведения,  указывающие на принадлежность участника размещения заказа к субъектам малого предпринимательства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»-0 чел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ифон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firstLine="92"/>
              <w:jc w:val="center"/>
              <w:rPr/>
            </w:pPr>
            <w:r>
              <w:rPr>
                <w:sz w:val="22"/>
                <w:szCs w:val="22"/>
              </w:rPr>
              <w:t>г. Пермь, ул. Сибирская, 9,              оф. 6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810 ру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»-0 чел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1"/>
          <w:numId w:val="3"/>
        </w:numPr>
        <w:jc w:val="both"/>
        <w:rPr/>
      </w:pPr>
      <w:r>
        <w:rPr/>
        <w:t>отклонить котировочную заявку ИП Полыгалова Д.Г. как не соответствующую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знать котировочную заявку ООО «Грифон»</w:t>
      </w:r>
      <w:r>
        <w:rPr>
          <w:sz w:val="22"/>
          <w:szCs w:val="22"/>
        </w:rPr>
        <w:t xml:space="preserve"> </w:t>
      </w:r>
      <w:r>
        <w:rPr/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оценила котировочную заявку </w:t>
      </w:r>
      <w:r>
        <w:rPr>
          <w:b w:val="false"/>
          <w:sz w:val="24"/>
          <w:szCs w:val="24"/>
        </w:rPr>
        <w:t>ООО «Грифон»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lineRule="exact" w:line="240"/>
        <w:jc w:val="both"/>
        <w:rPr>
          <w:caps/>
        </w:rPr>
      </w:pPr>
      <w:r>
        <w:rPr>
          <w:bCs/>
        </w:rPr>
        <w:t xml:space="preserve">Признать </w:t>
      </w:r>
      <w:r>
        <w:rPr/>
        <w:t>победителем в проведении запроса котировок - ООО «Грифон» (г. Пермь,                ул. Сибирская, 9, оф. 625), котировочная заявка которого отвечает всем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spacing w:lineRule="exact" w:line="240"/>
        <w:jc w:val="both"/>
        <w:rPr/>
      </w:pPr>
      <w:r>
        <w:rPr/>
        <w:t>Заключить муниципальный контракт с ООО «Грифон» с ценой муниципального контракта 211 810 (Двести одиннадцать тысяч восемьсот десять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>Подпис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jc w:val="both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авлиашвили А.Г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Заместитель председателя котировочной комиссии: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Члены комиссии: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авлиашвили А.Г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И.В. Канзепарова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spacing w:lineRule="exact" w:line="240"/>
        <w:ind w:hanging="426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ind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shabalina-si</cp:lastModifiedBy>
  <cp:lastPrinted>2010-08-31T12:24:00Z</cp:lastPrinted>
  <dcterms:modified xsi:type="dcterms:W3CDTF">2010-12-30T11:58:00Z</dcterms:modified>
  <cp:revision>217</cp:revision>
  <dc:subject/>
  <dc:title>Протокол №785085/1</dc:title>
</cp:coreProperties>
</file>