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31.12.2010 № 30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на оказание услуг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/>
      </w:pPr>
      <w:r>
        <w:rPr>
          <w:b/>
        </w:rPr>
        <w:t>по предоставлению бесплатного питания отдельным категориям учащихся в                                МОУ «Гимназия № 4 им. братьев Каменских» г.Перм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297"/>
        <w:gridCol w:w="3657"/>
      </w:tblGrid>
      <w:tr>
        <w:trPr>
          <w:trHeight w:val="3665" w:hRule="atLeast"/>
        </w:trPr>
        <w:tc>
          <w:tcPr>
            <w:tcW w:w="603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Дата и время начала рассмотрения зая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  <w:sz w:val="22"/>
              </w:rPr>
              <w:t>Наименование и состав котировочной комисси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     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31.12.2010 года, 09 час. 40 мин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Оказание услуг по предоставлению бесплатного питания отдельным категориям учащихся в МОУ «Гимназия № 4 им. братьев Каменских» г.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Заместитель председателя: Корнилк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Члены: Колесникова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Павлиашвили А.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Гречухина Ю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Зорина Е.Л.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509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i/>
                <w:i/>
              </w:rPr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звещение от 16.12.2010 № 34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i/>
                <w:i/>
              </w:rPr>
            </w:pPr>
            <w:r>
              <w:rPr>
                <w:bCs/>
              </w:rPr>
              <w:t xml:space="preserve">Номер, дата размещения извещения о продлении срока подачи заявок на официальном сайте </w:t>
            </w:r>
            <w:hyperlink r:id="rId3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Извещение от 24.12.2010 № 34/1</w:t>
            </w:r>
          </w:p>
        </w:tc>
      </w:tr>
      <w:tr>
        <w:trPr>
          <w:trHeight w:val="425" w:hRule="atLeast"/>
        </w:trPr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/>
        <w:tc>
          <w:tcPr>
            <w:tcW w:w="603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56 846 (Пятьдесят шесть тысяч восемьсот сорок шесть) рублей 35 копеек</w:t>
            </w:r>
          </w:p>
        </w:tc>
      </w:tr>
      <w:tr>
        <w:trPr>
          <w:trHeight w:val="70" w:hRule="atLeast"/>
        </w:trPr>
        <w:tc>
          <w:tcPr>
            <w:tcW w:w="9694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Существенные условия исполнения контрак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- место оказания услу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Плеханова, 41, ул.Ленина, 73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/>
              <w:t>МОУ «Гимназия № 4 им. братьев Каменских» г.Перми</w:t>
            </w:r>
          </w:p>
        </w:tc>
      </w:tr>
      <w:tr>
        <w:trPr/>
        <w:tc>
          <w:tcPr>
            <w:tcW w:w="57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срок оказания услуг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С момента заключения контракта в дни учебного процесса до 31.03.2011</w:t>
            </w:r>
          </w:p>
        </w:tc>
      </w:tr>
      <w:tr>
        <w:trPr>
          <w:trHeight w:val="2544" w:hRule="atLeast"/>
        </w:trPr>
        <w:tc>
          <w:tcPr>
            <w:tcW w:w="574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/>
              <w:t>Сведения о включенных в цену накладных расходов,</w:t>
            </w:r>
            <w:r>
              <w:rPr>
                <w:vertAlign w:val="superscript"/>
              </w:rPr>
              <w:t xml:space="preserve"> </w:t>
            </w:r>
            <w:r>
              <w:rPr/>
              <w:t>налогов, сборов и других обязательных платежей</w:t>
            </w:r>
            <w:r>
              <w:rPr>
                <w:vertAlign w:val="superscript"/>
              </w:rPr>
              <w:t> 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/>
              <w:t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      </w:r>
          </w:p>
        </w:tc>
      </w:tr>
      <w:tr>
        <w:trPr>
          <w:trHeight w:val="2544" w:hRule="atLeast"/>
        </w:trPr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0"/>
              <w:ind w:right="-55" w:hanging="0"/>
              <w:jc w:val="both"/>
              <w:rPr/>
            </w:pPr>
            <w:r>
              <w:rPr/>
              <w:t>О</w:t>
            </w:r>
            <w:r>
              <w:rPr>
                <w:kern w:val="2"/>
              </w:rPr>
              <w:t xml:space="preserve">плата осуществляется ежемесячно по факту оказанных услуг </w:t>
            </w:r>
            <w:r>
              <w:rPr/>
              <w:t>по безналичному расчету платежными поручениями</w:t>
            </w:r>
            <w:r>
              <w:rPr>
                <w:kern w:val="2"/>
              </w:rPr>
              <w:t xml:space="preserve"> на расчетный счет Исполнителя в течение 15 банковских дней с момента представления ведомости по предоставлению бесплатного питания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Cs/>
        </w:rPr>
        <w:t>Поступило в срок, установленный извещением о проведении запроса котировок, всего-1.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800"/>
        <w:gridCol w:w="1528"/>
        <w:gridCol w:w="1526"/>
        <w:gridCol w:w="2297"/>
        <w:gridCol w:w="1496"/>
        <w:gridCol w:w="1872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оженная участником размещения заказ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устить/отклонит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решен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голосования членов комиссии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/>
              <w:t>МОУ «Гимназия № 4 им. братьев Каменских» г.Перм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г. Пермь, ул. Плеханова, 41, ул. Ленина, 73 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 xml:space="preserve">56 846 руб. 35 коп.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7 чел.</w:t>
            </w:r>
          </w:p>
          <w:p>
            <w:pPr>
              <w:pStyle w:val="Normal"/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Cs/>
        </w:rPr>
        <w:t>Поступило в срок, установленный извещением о продлении срока подачи котировочных заявок, всего-0.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3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  <w:t>Сведения о поступивших котировочных заявках и об итогах их рассмотрения и оценки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outlineLvl w:val="0"/>
              <w:rPr/>
            </w:pPr>
            <w:r>
              <w:rPr>
                <w:bCs/>
              </w:rPr>
              <w:t xml:space="preserve">Признать единственную поданную котировочную заявку </w:t>
            </w:r>
            <w:r>
              <w:rPr/>
              <w:t xml:space="preserve">МОУ «Гимназия № 4 им. братьев Каменских» г.Перми соответствующую требованиям, установленным в извещении о проведении запроса котировок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/>
              <w:t>Заключить муниципальный контракт с МОУ «Гимназия № 4 им. братьев Каменских» г.Перми с ценой контракта  56 846 (Пятьдесят шесть тысяч восемьсот сорок шесть) рублей 35 копеек.</w:t>
            </w:r>
          </w:p>
        </w:tc>
      </w:tr>
    </w:tbl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  <w:t xml:space="preserve"> </w:t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tbl>
            <w:tblPr>
              <w:tblW w:w="11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/>
                  </w:pPr>
                  <w:r>
                    <w:rPr>
                      <w:bCs/>
                      <w:caps/>
                    </w:rPr>
                    <w:t>«За»______7  чел.__________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Против»___0 чел.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jc w:val="both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Зорина Е.Л.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Гречухина Ю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Павлиашвили А.Г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jc w:val="both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едатель котировочной комиссии: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Секретарь котировочной комиссии: 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Зорина Е.Л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Гречухина Ю.А.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авлиашвили А.Г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тавитель заказчика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И.В. Канзепарова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TextBody"/>
        <w:spacing w:lineRule="exact" w:line="240" w:before="0" w:after="120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44:00Z</dcterms:created>
  <dc:creator>l_1001b</dc:creator>
  <dc:description/>
  <cp:keywords/>
  <dc:language>en-US</dc:language>
  <cp:lastModifiedBy>shabalina-si</cp:lastModifiedBy>
  <cp:lastPrinted>2010-12-30T15:07:00Z</cp:lastPrinted>
  <dcterms:modified xsi:type="dcterms:W3CDTF">2010-12-30T10:38:00Z</dcterms:modified>
  <cp:revision>137</cp:revision>
  <dc:subject/>
  <dc:title>Протокол №785085/1</dc:title>
</cp:coreProperties>
</file>